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"/>
        <w:gridCol w:w="411"/>
        <w:gridCol w:w="425"/>
        <w:gridCol w:w="1204"/>
        <w:gridCol w:w="639"/>
        <w:gridCol w:w="1128"/>
        <w:gridCol w:w="573"/>
        <w:gridCol w:w="142"/>
        <w:gridCol w:w="1842"/>
        <w:gridCol w:w="284"/>
        <w:gridCol w:w="355"/>
        <w:gridCol w:w="197"/>
        <w:gridCol w:w="1147"/>
        <w:gridCol w:w="144"/>
        <w:gridCol w:w="993"/>
        <w:gridCol w:w="13"/>
        <w:gridCol w:w="128"/>
      </w:tblGrid>
      <w:tr>
        <w:trPr>
          <w:trHeight w:val="303" w:hRule="atLeast"/>
        </w:trPr>
        <w:tc>
          <w:tcPr>
            <w:tcW w:w="4247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Van /Absender: </w:t>
            </w:r>
          </w:p>
        </w:tc>
        <w:tc>
          <w:tcPr>
            <w:tcW w:w="4540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Aan /an: </w:t>
            </w:r>
          </w:p>
        </w:tc>
        <w:tc>
          <w:tcPr>
            <w:tcW w:w="1150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4247" w:type="dxa"/>
            <w:gridSpan w:val="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0" w:type="dxa"/>
            <w:gridSpan w:val="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uständige deutsche Behörde / bevoegde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0" w:type="dxa"/>
            <w:gridSpan w:val="3"/>
            <w:tcBorders/>
          </w:tcPr>
          <w:p>
            <w:pPr>
              <w:pStyle w:val="Dnn"/>
              <w:rPr/>
            </w:pPr>
            <w:r>
              <w:rPr/>
              <w:t>3- fach/ ex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24" w:type="dxa"/>
            <w:gridSpan w:val="16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0" w:type="dxa"/>
            <w:gridSpan w:val="1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sz w:val="22"/>
                <w:szCs w:val="22"/>
              </w:rPr>
              <w:t xml:space="preserve">Aanvraag tot wijzging / </w:t>
              <w:br/>
              <w:t>Änderungsanforderung /</w:t>
              <w:br/>
            </w:r>
          </w:p>
        </w:tc>
        <w:tc>
          <w:tcPr>
            <w:tcW w:w="2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sz w:val="10"/>
              </w:rPr>
            </w:pPr>
            <w:r>
              <w:rPr>
                <w:b/>
                <w:sz w:val="22"/>
              </w:rPr>
              <w:t>ABG 1975/ABG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5A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70" w:hRule="atLeast"/>
        </w:trPr>
        <w:tc>
          <w:tcPr>
            <w:tcW w:w="440" w:type="dxa"/>
            <w:gridSpan w:val="2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2_3444843817"/>
            <w:bookmarkStart w:id="1" w:name="__Fieldmark__2_3444843817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200" w:type="dxa"/>
            <w:gridSpan w:val="11"/>
            <w:tcBorders/>
          </w:tcPr>
          <w:p>
            <w:pPr>
              <w:pStyle w:val="Dnn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  <w:t xml:space="preserve">Offerte-aanvraag / </w:t>
            </w:r>
            <w:r>
              <w:rPr>
                <w:rFonts w:cs="Arial"/>
                <w:color w:val="000000"/>
                <w:szCs w:val="18"/>
              </w:rPr>
              <w:t>Angebotsanforderung</w:t>
            </w:r>
          </w:p>
        </w:tc>
        <w:tc>
          <w:tcPr>
            <w:tcW w:w="2284" w:type="dxa"/>
            <w:gridSpan w:val="3"/>
            <w:tcBorders>
              <w:top w:val="single" w:sz="18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40" w:type="dxa"/>
            <w:gridSpan w:val="2"/>
            <w:tcBorders>
              <w:bottom w:val="single" w:sz="12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3_3444843817"/>
            <w:bookmarkStart w:id="3" w:name="__Fieldmark__3_3444843817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200" w:type="dxa"/>
            <w:gridSpan w:val="11"/>
            <w:tcBorders>
              <w:bottom w:val="single" w:sz="12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aanvraag bouwwerkzaamheden / Bauleistungsanforderung</w:t>
            </w:r>
          </w:p>
        </w:tc>
        <w:tc>
          <w:tcPr>
            <w:tcW w:w="2284" w:type="dxa"/>
            <w:gridSpan w:val="3"/>
            <w:tcBorders>
              <w:bottom w:val="single" w:sz="12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0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Project Nr.: / Projekt No.: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3119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referentie / Az.:</w:t>
            </w:r>
          </w:p>
        </w:tc>
        <w:tc>
          <w:tcPr>
            <w:tcW w:w="4521" w:type="dxa"/>
            <w:gridSpan w:val="7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3119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plaats / Ort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21" w:type="dxa"/>
            <w:gridSpan w:val="7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Nr. / No.: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color w:val="000000"/>
              </w:rPr>
              <w:t xml:space="preserve">object / Liegenschaft: </w:t>
            </w:r>
          </w:p>
        </w:tc>
        <w:tc>
          <w:tcPr>
            <w:tcW w:w="4521" w:type="dxa"/>
            <w:gridSpan w:val="7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 xml:space="preserve">aanduiding / Bezeichnung: </w:t>
            </w:r>
          </w:p>
        </w:tc>
        <w:tc>
          <w:tcPr>
            <w:tcW w:w="6805" w:type="dxa"/>
            <w:gridSpan w:val="10"/>
            <w:tcBorders/>
          </w:tcPr>
          <w:p>
            <w:pPr>
              <w:pStyle w:val="Dnn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6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lang w:val="nl-NL"/>
              </w:rPr>
              <w:t xml:space="preserve">aard van de bouwwerkzaamheden / Art der Baumaßnahme: </w:t>
            </w:r>
          </w:p>
        </w:tc>
        <w:tc>
          <w:tcPr>
            <w:tcW w:w="6805" w:type="dxa"/>
            <w:gridSpan w:val="10"/>
            <w:tcBorders/>
          </w:tcPr>
          <w:p>
            <w:pPr>
              <w:pStyle w:val="Dnn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geraamde kosten voor deze aanvraag tot wijziging /</w:t>
              <w:br/>
              <w:t>Geschätzte Kosten dieser Änderungsanforderung: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Dnn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0" w:type="dxa"/>
            <w:gridSpan w:val="6"/>
            <w:tcBorders/>
          </w:tcPr>
          <w:p>
            <w:pPr>
              <w:pStyle w:val="Dnn"/>
              <w:spacing w:before="120" w:after="120"/>
              <w:rPr/>
            </w:pPr>
            <w:r>
              <w:rPr/>
              <w:t>Euro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5" w:type="dxa"/>
            <w:gridSpan w:val="18"/>
            <w:tcBorders/>
          </w:tcPr>
          <w:p>
            <w:pPr>
              <w:pStyle w:val="Dnn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/>
              <w:t>ten behoeve van de interne administratie van de strijdkrachten</w:t>
            </w:r>
            <w:r>
              <w:rPr>
                <w:color w:val="000000"/>
              </w:rPr>
              <w:t xml:space="preserve"> / Für interne Buchungszwecke der Streitkräfte:</w:t>
            </w:r>
          </w:p>
        </w:tc>
      </w:tr>
      <w:tr>
        <w:trPr>
          <w:trHeight w:val="460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9639" w:type="dxa"/>
            <w:gridSpan w:val="17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39" w:type="dxa"/>
            <w:gridSpan w:val="17"/>
            <w:tcBorders/>
          </w:tcPr>
          <w:p>
            <w:pPr>
              <w:pStyle w:val="Dnn"/>
              <w:spacing w:before="120" w:after="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Verzocht wordt om bij de bovengenoemde bouwwerkzaamheden de volgende wijziging(en) uit te voeren: /</w:t>
              <w:br/>
              <w:t xml:space="preserve">Es wird gebeten, bei o. a. Baumaßnahme folgende Änderung(en) vorzunehmen: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napToGrid w:val="false"/>
              <w:spacing w:before="120" w:after="0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OmniPage26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25" w:type="dxa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444843817"/>
            <w:bookmarkStart w:id="5" w:name="__Fieldmark__13_344484381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mschrijving van de wijzigiging / Beschreibung der Änderung</w:t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 bijlage/siehe Anlag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de-D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25" w:type="dxa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444843817"/>
            <w:bookmarkStart w:id="7" w:name="__Fieldmark__14_34448438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otivering van de wijziging / Begründung der Änderung :</w:t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 bijlage/siehe Anlag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3444843817"/>
            <w:bookmarkStart w:id="9" w:name="__Fieldmark__15_34448438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4" w:type="dxa"/>
            <w:gridSpan w:val="15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e hier boven beschreven wijziging mag worden uitgevoerd. /</w:t>
              <w:br/>
              <w:t xml:space="preserve">Die vorstehend beschriebene Änderung darf durchgeführt werden.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napToGrid w:val="false"/>
              <w:spacing w:before="120" w:after="0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37" w:type="dxa"/>
            <w:gridSpan w:val="8"/>
            <w:tcBorders/>
          </w:tcPr>
          <w:p>
            <w:pPr>
              <w:pStyle w:val="Dnn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 zijn financiële middelen ten bedrage beschikbaa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n</w:t>
            </w:r>
            <w:r>
              <w:rPr>
                <w:color w:val="000000"/>
              </w:rPr>
              <w:t xml:space="preserve"> /</w:t>
              <w:br/>
              <w:t>Mittel stehen zur Verfügung in Höhe von: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Dnn"/>
              <w:spacing w:before="120" w:after="0"/>
              <w:jc w:val="right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Euro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napToGrid w:val="false"/>
              <w:spacing w:before="120" w:after="0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4" w:type="dxa"/>
            <w:gridSpan w:val="15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Die zonder toestemming van de NLD-strijdkrachten niet mogen worden overschreden. / </w:t>
              <w:br/>
              <w:t>Mittel dürfen ohne Genehmigung des NL-Beschaffungsbeamten nicht überschritten werden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639" w:type="dxa"/>
            <w:gridSpan w:val="17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 xml:space="preserve">Het indienen van ABG 5 dient zo mogelijk binnen 60 werkdagen te worden aangevraagd op basis van de volgende gegevens / </w:t>
            </w:r>
            <w:r>
              <w:rPr>
                <w:color w:val="000000"/>
              </w:rPr>
              <w:t>Vorlage von ABG 5</w:t>
            </w:r>
            <w:r>
              <w:rPr/>
              <w:t xml:space="preserve"> möglichst innerhalb 60 Werktagen auf folgender Grundlage anfordern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napToGrid w:val="false"/>
              <w:spacing w:before="120" w:after="0"/>
              <w:rPr>
                <w:color w:val="FF0000"/>
                <w:lang w:eastAsia="de-DE"/>
              </w:rPr>
            </w:pPr>
            <w:r>
              <w:rPr>
                <w:color w:val="FF0000"/>
                <w:lang w:eastAsia="de-D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25" w:type="dxa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17_3444843817"/>
            <w:bookmarkStart w:id="11" w:name="__Fieldmark__17_3444843817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lang w:val="en-US"/>
              </w:rPr>
              <w:t xml:space="preserve">geraamde kosten (zie AGB 5) / </w:t>
            </w:r>
            <w:r>
              <w:rPr>
                <w:color w:val="000000"/>
              </w:rPr>
              <w:t>geschätzte Kosten (vgl. AGB5</w:t>
            </w:r>
            <w:r>
              <w:rPr>
                <w:color w:val="000000"/>
                <w:lang w:val="en-US"/>
              </w:rPr>
              <w:t>):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Dnn"/>
              <w:spacing w:before="120" w:after="0"/>
              <w:jc w:val="right"/>
              <w:rPr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Euro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napToGrid w:val="false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.2</w:t>
            </w:r>
          </w:p>
        </w:tc>
        <w:tc>
          <w:tcPr>
            <w:tcW w:w="425" w:type="dxa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12" w:name="__Fieldmark__19_3444843817"/>
            <w:bookmarkStart w:id="13" w:name="__Fieldmark__19_3444843817"/>
            <w:bookmarkEnd w:id="13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8789" w:type="dxa"/>
            <w:gridSpan w:val="14"/>
            <w:tcBorders/>
          </w:tcPr>
          <w:p>
            <w:pPr>
              <w:pStyle w:val="Dnn"/>
              <w:spacing w:before="120" w:after="0"/>
              <w:rPr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  <w:t xml:space="preserve">gecontroleerde en gecoördineerde wijziging (zie ABG 5) / </w:t>
            </w:r>
            <w:r>
              <w:rPr>
                <w:color w:val="000000"/>
                <w:szCs w:val="18"/>
                <w:lang w:val="en-US"/>
              </w:rPr>
              <w:t>Geprüfte und abgestimmte Änderung (vgl. ABG5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639" w:type="dxa"/>
            <w:gridSpan w:val="17"/>
            <w:tcBorders/>
          </w:tcPr>
          <w:p>
            <w:pPr>
              <w:pStyle w:val="Dnn"/>
              <w:spacing w:before="120" w:after="0"/>
              <w:rPr>
                <w:rFonts w:cs="Arial"/>
                <w:color w:val="000000"/>
                <w:szCs w:val="18"/>
              </w:rPr>
            </w:pPr>
            <w:r>
              <w:rPr/>
              <w:t xml:space="preserve">Ingeval een nieuwe aanbesteding noodzakelijk is, wordt u verzocht de NLD-strijdkrachten in te lichten. / </w:t>
              <w:br/>
            </w:r>
            <w:r>
              <w:rPr>
                <w:color w:val="000000"/>
              </w:rPr>
              <w:t>Bitte informieren Sie die NL-Streitkräfte, wenn eine neue Ausschreibung (ABG 4) erforderlich ist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20_3444843817"/>
            <w:bookmarkStart w:id="15" w:name="__Fieldmark__20_3444843817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214" w:type="dxa"/>
            <w:gridSpan w:val="15"/>
            <w:tcBorders/>
          </w:tcPr>
          <w:p>
            <w:pPr>
              <w:pStyle w:val="Dnn"/>
              <w:spacing w:before="120" w:after="0"/>
              <w:rPr>
                <w:color w:val="000000"/>
                <w:lang w:val="en-US"/>
              </w:rPr>
            </w:pPr>
            <w:r>
              <w:rPr/>
              <w:t>Opmerkingen</w:t>
            </w:r>
            <w:r>
              <w:rPr>
                <w:color w:val="000000"/>
              </w:rPr>
              <w:t xml:space="preserve"> / Bemerkungen: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OmniPage262"/>
              <w:snapToGrid w:val="false"/>
              <w:spacing w:before="120" w:after="0"/>
              <w:rPr>
                <w:color w:val="000000"/>
                <w:lang w:val="en-US" w:eastAsia="de-DE"/>
              </w:rPr>
            </w:pPr>
            <w:r>
              <w:rPr>
                <w:color w:val="000000"/>
                <w:lang w:val="en-US" w:eastAsia="de-DE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4" w:type="dxa"/>
            <w:gridSpan w:val="15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639" w:type="dxa"/>
            <w:gridSpan w:val="17"/>
            <w:tcBorders/>
          </w:tcPr>
          <w:p>
            <w:pPr>
              <w:pStyle w:val="Dnn"/>
              <w:ind w:right="-211" w:hanging="0"/>
              <w:rPr>
                <w:color w:val="000000"/>
              </w:rPr>
            </w:pPr>
            <w:r>
              <w:rPr/>
              <w:t>Met uitzondering van de genoemde wijzigingen blijven alle voorwaarden van de opdracht (AGB 3) volleding van kracht. /</w:t>
              <w:br/>
              <w:t>Mit Ausnahme der hierin aufgeführten Änderungen bleiben alle Bedingungen des Auftrages (ABG 3) voll wirksam.</w:t>
            </w:r>
          </w:p>
        </w:tc>
      </w:tr>
      <w:tr>
        <w:trPr>
          <w:cantSplit w:val="true"/>
        </w:trPr>
        <w:tc>
          <w:tcPr>
            <w:tcW w:w="10065" w:type="dxa"/>
            <w:gridSpan w:val="18"/>
            <w:tcBorders/>
          </w:tcPr>
          <w:p>
            <w:pPr>
              <w:pStyle w:val="Dnn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17"/>
            <w:tcBorders/>
          </w:tcPr>
          <w:p>
            <w:pPr>
              <w:pStyle w:val="Dnn"/>
              <w:rPr/>
            </w:pPr>
            <w:r>
              <w:rPr/>
              <w:t>gedaan door / Erteilt durch: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17"/>
            <w:tcBorders/>
          </w:tcPr>
          <w:p>
            <w:pPr>
              <w:pStyle w:val="Dn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5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Name/naam</w:t>
            </w:r>
          </w:p>
        </w:tc>
        <w:tc>
          <w:tcPr>
            <w:tcW w:w="2482" w:type="dxa"/>
            <w:gridSpan w:val="4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ienstbezeichnung/functie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handtekening/Unterschrift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atum/Datum</w:t>
            </w:r>
          </w:p>
        </w:tc>
      </w:tr>
    </w:tbl>
    <w:p>
      <w:pPr>
        <w:pStyle w:val="Dnn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10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-05/2010-</w:t>
      <w:tab/>
      <w:tab/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48:00Z</dcterms:created>
  <dc:creator>Kortuem</dc:creator>
  <dc:description/>
  <cp:keywords/>
  <dc:language>en-US</dc:language>
  <cp:lastModifiedBy>300koester</cp:lastModifiedBy>
  <cp:lastPrinted>2015-12-08T13:35:00Z</cp:lastPrinted>
  <dcterms:modified xsi:type="dcterms:W3CDTF">2015-12-08T12:38:00Z</dcterms:modified>
  <cp:revision>31</cp:revision>
  <dc:subject/>
  <dc:title>From/Abs</dc:title>
</cp:coreProperties>
</file>