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2"/>
        <w:gridCol w:w="283"/>
        <w:gridCol w:w="284"/>
        <w:gridCol w:w="141"/>
        <w:gridCol w:w="567"/>
        <w:gridCol w:w="426"/>
        <w:gridCol w:w="141"/>
        <w:gridCol w:w="461"/>
        <w:gridCol w:w="248"/>
        <w:gridCol w:w="142"/>
        <w:gridCol w:w="142"/>
        <w:gridCol w:w="567"/>
        <w:gridCol w:w="567"/>
        <w:gridCol w:w="141"/>
        <w:gridCol w:w="426"/>
        <w:gridCol w:w="70"/>
        <w:gridCol w:w="355"/>
        <w:gridCol w:w="709"/>
        <w:gridCol w:w="567"/>
        <w:gridCol w:w="425"/>
        <w:gridCol w:w="425"/>
        <w:gridCol w:w="851"/>
        <w:gridCol w:w="141"/>
        <w:gridCol w:w="496"/>
        <w:gridCol w:w="497"/>
        <w:gridCol w:w="141"/>
      </w:tblGrid>
      <w:tr>
        <w:trPr/>
        <w:tc>
          <w:tcPr>
            <w:tcW w:w="9639" w:type="dxa"/>
            <w:gridSpan w:val="27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3" w:type="dxa"/>
            <w:gridSpan w:val="22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Individual request for construction works under term contract</w:t>
              <w:br/>
              <w:t>Einzelanforderung für Zeitvertragsarbeiten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9639" w:type="dxa"/>
            <w:gridSpan w:val="27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27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134" w:type="dxa"/>
            <w:gridSpan w:val="5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/ Abs.:</w:t>
            </w:r>
          </w:p>
        </w:tc>
        <w:tc>
          <w:tcPr>
            <w:tcW w:w="8505" w:type="dxa"/>
            <w:gridSpan w:val="22"/>
            <w:tcBorders/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gridSpan w:val="5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 / An:</w:t>
            </w:r>
          </w:p>
        </w:tc>
        <w:tc>
          <w:tcPr>
            <w:tcW w:w="723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jc w:val="right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/>
            </w:pPr>
            <w:r>
              <w:fldChar w:fldCharType="begin">
                <w:ffData>
                  <w:name w:val="__Fieldmark__2_105882334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1058823340"/>
            <w:bookmarkStart w:id="1" w:name="__Fieldmark__2_10588233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1134" w:type="dxa"/>
            <w:gridSpan w:val="5"/>
            <w:tcBorders/>
          </w:tcPr>
          <w:p>
            <w:pPr>
              <w:pStyle w:val="Fett1"/>
              <w:snapToGrid w:val="false"/>
              <w:spacing w:before="1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8505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gridSpan w:val="5"/>
            <w:tcBorders/>
          </w:tcPr>
          <w:p>
            <w:pPr>
              <w:pStyle w:val="Fett1"/>
              <w:spacing w:before="120" w:after="0"/>
              <w:rPr/>
            </w:pPr>
            <w:r>
              <w:rPr>
                <w:b w:val="false"/>
              </w:rPr>
              <w:t>An / To:</w:t>
            </w:r>
          </w:p>
        </w:tc>
        <w:tc>
          <w:tcPr>
            <w:tcW w:w="7230" w:type="dxa"/>
            <w:gridSpan w:val="18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  <w:spacing w:val="20"/>
              </w:rPr>
              <w:t>HQ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05882334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5_1058823340"/>
            <w:bookmarkStart w:id="3" w:name="__Fieldmark__5_10588233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 zurück</w:t>
            </w:r>
          </w:p>
        </w:tc>
      </w:tr>
      <w:tr>
        <w:trPr/>
        <w:tc>
          <w:tcPr>
            <w:tcW w:w="9639" w:type="dxa"/>
            <w:gridSpan w:val="2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7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Reference / Aktenzeich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1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Project No /</w:t>
              <w:br/>
              <w:t xml:space="preserve"> Projekt Nr.</w:t>
              <w:br/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7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Location / Ort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7" w:type="dxa"/>
            <w:gridSpan w:val="7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itle / Bezeichnung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9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7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stimated Cost / Geschätzte Kost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URO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7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Trade / Fachlos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2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9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27"/>
            <w:tcBorders/>
          </w:tcPr>
          <w:p>
            <w:pPr>
              <w:pStyle w:val="Dnn"/>
              <w:rPr/>
            </w:pPr>
            <w:r>
              <w:rPr>
                <w:b/>
              </w:rPr>
              <w:t>Teil</w:t>
            </w:r>
            <w:r>
              <w:rPr/>
              <w:t xml:space="preserve"> </w:t>
            </w:r>
            <w:r>
              <w:rPr>
                <w:b/>
              </w:rPr>
              <w:t>I / Part I</w:t>
            </w:r>
          </w:p>
        </w:tc>
      </w:tr>
      <w:tr>
        <w:trPr/>
        <w:tc>
          <w:tcPr>
            <w:tcW w:w="9639" w:type="dxa"/>
            <w:gridSpan w:val="2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rPr/>
            </w:pPr>
            <w:r>
              <w:rPr/>
              <w:t>1</w:t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rPr/>
            </w:pPr>
            <w:r>
              <w:rPr/>
              <w:t>Please instruct the firm /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8"/>
            <w:tcBorders/>
          </w:tcPr>
          <w:p>
            <w:pPr>
              <w:pStyle w:val="Dnn"/>
              <w:rPr/>
            </w:pPr>
            <w:r>
              <w:rPr/>
              <w:t>Bitte beauftragen Sie die Firma</w:t>
            </w:r>
          </w:p>
        </w:tc>
        <w:tc>
          <w:tcPr>
            <w:tcW w:w="6662" w:type="dxa"/>
            <w:gridSpan w:val="17"/>
            <w:tcBorders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rPr/>
            </w:pPr>
            <w:r>
              <w:rPr/>
              <w:t>to carry out the construction works described on the attached EVM(Z) EAtrBbl.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rPr/>
            </w:pPr>
            <w:r>
              <w:rPr/>
              <w:t>in accordance with the term contract, dated /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rPr/>
            </w:pPr>
            <w:r>
              <w:rPr/>
              <w:t>die auf beigefügtem Formblatt EVM(Z) EAtrBbl. beschriebenen Arbeiten auszuführen,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Dnn"/>
              <w:rPr/>
            </w:pPr>
            <w:r>
              <w:rPr/>
              <w:t>aufgrund des Zeitvertrages vom:</w:t>
            </w:r>
          </w:p>
        </w:tc>
        <w:tc>
          <w:tcPr>
            <w:tcW w:w="6520" w:type="dxa"/>
            <w:gridSpan w:val="16"/>
            <w:tcBorders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Dnn"/>
              <w:rPr/>
            </w:pPr>
            <w:r>
              <w:rPr/>
              <w:t>from /</w:t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jc w:val="center"/>
              <w:rPr/>
            </w:pPr>
            <w:r>
              <w:rPr/>
              <w:t>to /</w:t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Dnn"/>
              <w:rPr/>
            </w:pPr>
            <w:r>
              <w:rPr/>
              <w:t>in der Zeit vom:</w:t>
            </w:r>
          </w:p>
        </w:tc>
        <w:tc>
          <w:tcPr>
            <w:tcW w:w="3261" w:type="dxa"/>
            <w:gridSpan w:val="10"/>
            <w:tcBorders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Dnn"/>
              <w:jc w:val="center"/>
              <w:rPr/>
            </w:pPr>
            <w:r>
              <w:rPr/>
              <w:t>bis: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rPr/>
            </w:pPr>
            <w:r>
              <w:rPr/>
              <w:t>2.1</w:t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rPr/>
            </w:pPr>
            <w:r>
              <w:rPr/>
              <w:t>HQ shall be notfied prior to appointed date of acceptance of works. /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rPr/>
            </w:pPr>
            <w:r>
              <w:rPr/>
              <w:t>Das Hauptquartier sollte rechtzeitig über den Zeitpunkt der Abnahme benachrichtigt werden.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rPr/>
            </w:pPr>
            <w:r>
              <w:rPr/>
              <w:t>2.2</w:t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rPr/>
            </w:pPr>
            <w:r>
              <w:rPr/>
              <w:t xml:space="preserve">HQ representative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6_1058823340"/>
            <w:bookmarkStart w:id="5" w:name="__Fieldmark__16_10588233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ill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7_1058823340"/>
            <w:bookmarkStart w:id="7" w:name="__Fieldmark__17_105882334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ill not attend the accenptance. /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rPr/>
            </w:pPr>
            <w:r>
              <w:rPr/>
              <w:t xml:space="preserve">Beauftragte des Hauptquartier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058823340"/>
            <w:bookmarkStart w:id="9" w:name="__Fieldmark__18_105882334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ehmen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058823340"/>
            <w:bookmarkStart w:id="11" w:name="__Fieldmark__19_105882334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ehmen nicht an der Abnahme teil.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rPr/>
            </w:pPr>
            <w:r>
              <w:rPr/>
              <w:t>3</w:t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Dnn"/>
              <w:rPr/>
            </w:pPr>
            <w:r>
              <w:rPr/>
              <w:t>HQ Construction Supervising Agency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7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8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gridSpan w:val="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7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8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7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7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8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gridSpan w:val="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gridSpan w:val="7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gridSpan w:val="8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7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Fett1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24_1058823340"/>
            <w:bookmarkStart w:id="13" w:name="__Fieldmark__24_1058823340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930" w:type="dxa"/>
            <w:gridSpan w:val="2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Contract funds will be made available after reception of Form WS 6 A. /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30" w:type="dxa"/>
            <w:gridSpan w:val="2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usgabemittel werden nach Eingang des Fomblattes WS 6 A zur Verfügung gestellt.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2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25_1058823340"/>
            <w:bookmarkStart w:id="15" w:name="__Fieldmark__25_1058823340"/>
            <w:bookmarkEnd w:id="15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3119" w:type="dxa"/>
            <w:gridSpan w:val="10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Contract funds are available. /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Fett1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EURO:</w:t>
            </w:r>
          </w:p>
        </w:tc>
        <w:tc>
          <w:tcPr>
            <w:tcW w:w="5103" w:type="dxa"/>
            <w:gridSpan w:val="12"/>
            <w:tcBorders>
              <w:bottom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gridSpan w:val="10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usgabemittel stehen zur Verfügung.</w:t>
            </w:r>
          </w:p>
        </w:tc>
        <w:tc>
          <w:tcPr>
            <w:tcW w:w="5811" w:type="dxa"/>
            <w:gridSpan w:val="1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2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tt1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URO: *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M # / FY: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de: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355" w:type="dxa"/>
            <w:gridSpan w:val="26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HQ - Budget &amp; Financ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8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8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scal officer</w:t>
            </w:r>
          </w:p>
        </w:tc>
        <w:tc>
          <w:tcPr>
            <w:tcW w:w="3473" w:type="dxa"/>
            <w:gridSpan w:val="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8"/>
            <w:tcBorders/>
          </w:tcPr>
          <w:p>
            <w:pPr>
              <w:pStyle w:val="Fett1"/>
              <w:jc w:val="center"/>
              <w:rPr/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8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7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2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8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8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nancial controller</w:t>
            </w:r>
          </w:p>
        </w:tc>
        <w:tc>
          <w:tcPr>
            <w:tcW w:w="3473" w:type="dxa"/>
            <w:gridSpan w:val="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8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8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7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*)</w:t>
            </w:r>
          </w:p>
        </w:tc>
        <w:tc>
          <w:tcPr>
            <w:tcW w:w="9355" w:type="dxa"/>
            <w:gridSpan w:val="26"/>
            <w:tcBorders/>
          </w:tcPr>
          <w:p>
            <w:pPr>
              <w:pStyle w:val="Fett1"/>
              <w:rPr/>
            </w:pPr>
            <w:r>
              <w:rPr>
                <w:b w:val="false"/>
                <w:sz w:val="14"/>
              </w:rPr>
              <w:t>Amount incl. compensation f. German Constr. Admin. Authority / Betrag einschl. Entschädigung f. d. deutsche Bauverwalt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851"/>
        <w:gridCol w:w="567"/>
        <w:gridCol w:w="177"/>
        <w:gridCol w:w="390"/>
        <w:gridCol w:w="567"/>
        <w:gridCol w:w="142"/>
        <w:gridCol w:w="141"/>
        <w:gridCol w:w="142"/>
        <w:gridCol w:w="921"/>
        <w:gridCol w:w="3473"/>
        <w:gridCol w:w="1134"/>
      </w:tblGrid>
      <w:tr>
        <w:trPr/>
        <w:tc>
          <w:tcPr>
            <w:tcW w:w="9639" w:type="dxa"/>
            <w:gridSpan w:val="13"/>
            <w:tcBorders/>
          </w:tcPr>
          <w:p>
            <w:pPr>
              <w:pStyle w:val="Fett1"/>
              <w:rPr/>
            </w:pPr>
            <w:r>
              <w:rPr/>
              <w:t>Teil II / Part II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Abs. / From:</w:t>
            </w:r>
          </w:p>
        </w:tc>
        <w:tc>
          <w:tcPr>
            <w:tcW w:w="8505" w:type="dxa"/>
            <w:gridSpan w:val="11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n / To: 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O. a. Anforderung wird bestätigt. / The a/m request is confirmed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Abdruck des Einzelauftrages vom: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ist</w:t>
            </w:r>
          </w:p>
        </w:tc>
        <w:tc>
          <w:tcPr>
            <w:tcW w:w="142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37_105882334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16" w:name="__Fieldmark__37_1058823340"/>
            <w:bookmarkStart w:id="17" w:name="__Fieldmark__37_1058823340"/>
            <w:bookmarkEnd w:id="17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fach beigefügt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Copies of incdividual constraction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Works  Order dated: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Fett1"/>
              <w:spacing w:before="0" w:after="60"/>
              <w:rPr>
                <w:b w:val="false"/>
                <w:b w:val="fals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are attached (</w:t>
            </w:r>
          </w:p>
        </w:tc>
        <w:tc>
          <w:tcPr>
            <w:tcW w:w="141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39_1058823340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18" w:name="__Fieldmark__39_1058823340"/>
            <w:bookmarkStart w:id="19" w:name="__Fieldmark__39_1058823340"/>
            <w:bookmarkEnd w:id="19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- Copie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Der Abnahmetermin wird rechtzeitig bekanntgegeben. 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Notice of date of acceptance will be given in time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9355" w:type="dxa"/>
            <w:gridSpan w:val="1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6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4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</w:t>
            </w:r>
          </w:p>
        </w:tc>
        <w:tc>
          <w:tcPr>
            <w:tcW w:w="2303" w:type="dxa"/>
            <w:gridSpan w:val="6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Title / Dienstbezeichnung</w:t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um / 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709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00:00Z</dcterms:created>
  <dc:creator>Kortuem</dc:creator>
  <dc:description/>
  <dc:language>en-US</dc:language>
  <cp:lastModifiedBy>Kortuem</cp:lastModifiedBy>
  <cp:lastPrinted>2005-01-19T11:37:00Z</cp:lastPrinted>
  <dcterms:modified xsi:type="dcterms:W3CDTF">2005-01-19T10:42:00Z</dcterms:modified>
  <cp:revision>15</cp:revision>
  <dc:subject/>
  <dc:title>Angebotsannahme</dc:title>
</cp:coreProperties>
</file>