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993"/>
        <w:gridCol w:w="141"/>
        <w:gridCol w:w="142"/>
        <w:gridCol w:w="851"/>
        <w:gridCol w:w="1275"/>
        <w:gridCol w:w="283"/>
        <w:gridCol w:w="710"/>
        <w:gridCol w:w="283"/>
        <w:gridCol w:w="567"/>
        <w:gridCol w:w="709"/>
        <w:gridCol w:w="425"/>
        <w:gridCol w:w="1559"/>
        <w:gridCol w:w="567"/>
      </w:tblGrid>
      <w:tr>
        <w:trPr/>
        <w:tc>
          <w:tcPr>
            <w:tcW w:w="7513" w:type="dxa"/>
            <w:gridSpan w:val="13"/>
            <w:vMerge w:val="restart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/>
              <w:t>Verhandlungsniederschrift -</w:t>
              <w:br/>
              <w:t>Übergabe von baulichen Anlagen durch die deutsche Baubehörde an HQ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13" w:type="dxa"/>
            <w:gridSpan w:val="13"/>
            <w:vMerge w:val="continue"/>
            <w:tcBorders>
              <w:top w:val="single" w:sz="4" w:space="0" w:color="000000"/>
            </w:tcBorders>
          </w:tcPr>
          <w:p>
            <w:pPr>
              <w:pStyle w:val="Fett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7513" w:type="dxa"/>
            <w:gridSpan w:val="13"/>
            <w:vMerge w:val="restart"/>
            <w:tcBorders/>
          </w:tcPr>
          <w:p>
            <w:pPr>
              <w:pStyle w:val="Fett1"/>
              <w:rPr/>
            </w:pPr>
            <w:r>
              <w:rPr/>
              <w:t>Joint Minutes - Hand Over of Construction Work</w:t>
              <w:br/>
              <w:t>by German Construction Authority to HQ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13" w:type="dxa"/>
            <w:gridSpan w:val="13"/>
            <w:vMerge w:val="continue"/>
            <w:tcBorders/>
          </w:tcPr>
          <w:p>
            <w:pPr>
              <w:pStyle w:val="Fett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Fet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Abs. / From:</w:t>
            </w:r>
          </w:p>
        </w:tc>
        <w:tc>
          <w:tcPr>
            <w:tcW w:w="8505" w:type="dxa"/>
            <w:gridSpan w:val="1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Q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60"/>
              <w:rPr/>
            </w:pPr>
            <w:r>
              <w:fldChar w:fldCharType="begin">
                <w:ffData>
                  <w:name w:val="__Fieldmark__2_50767692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507676927"/>
            <w:bookmarkStart w:id="1" w:name="__Fieldmark__2_5076769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938" w:type="dxa"/>
            <w:gridSpan w:val="12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Oberfinanzdirektion</w:t>
            </w:r>
            <w:r>
              <w:rPr>
                <w:b w:val="false"/>
                <w:spacing w:val="20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Fett1"/>
              <w:spacing w:before="120" w:after="0"/>
              <w:rPr/>
            </w:pPr>
            <w:r>
              <w:fldChar w:fldCharType="begin">
                <w:ffData>
                  <w:name w:val="__Fieldmark__4_50767692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507676927"/>
            <w:bookmarkStart w:id="3" w:name="__Fieldmark__4_5076769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</w:rPr>
              <w:t>Bundesvermögensamt</w:t>
            </w:r>
            <w:r>
              <w:rPr>
                <w:b w:val="false"/>
                <w:spacing w:val="20"/>
              </w:rPr>
              <w:t xml:space="preserve">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spacing w:val="20"/>
                <w:lang w:val="en-US"/>
              </w:rPr>
            </w:r>
            <w:r>
              <w:rPr>
                <w:spacing w:val="20"/>
                <w:b w:val="false"/>
                <w:lang w:val="en-US"/>
              </w:rPr>
              <w:fldChar w:fldCharType="separate"/>
            </w:r>
            <w:r>
              <w:rPr>
                <w:b w:val="false"/>
                <w:spacing w:val="20"/>
                <w:lang w:val="en-US"/>
              </w:rPr>
              <w:t>     </w:t>
            </w:r>
            <w:r/>
            <w:r>
              <w:rPr>
                <w:spacing w:val="20"/>
                <w:b w:val="false"/>
                <w:lang w:val="en-US"/>
              </w:rPr>
              <w:fldChar w:fldCharType="end"/>
            </w:r>
            <w:r>
              <w:rPr>
                <w:b w:val="false"/>
                <w:spacing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fldChar w:fldCharType="begin">
                <w:ffData>
                  <w:name w:val="__Fieldmark__6_507676927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6_507676927"/>
            <w:bookmarkStart w:id="5" w:name="__Fieldmark__6_5076769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819" w:type="dxa"/>
            <w:gridSpan w:val="8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7_507676927"/>
            <w:bookmarkStart w:id="7" w:name="__Fieldmark__7_507676927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Gesamtübergebe / Complete Hand-over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8_507676927"/>
            <w:bookmarkStart w:id="9" w:name="__Fieldmark__8_507676927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Teilübergabe / Partial Hand-over</w:t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Aktenzeichen / Referenc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kt Nr. /</w:t>
              <w:br/>
              <w:t xml:space="preserve"> Project No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Ort / Loca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110" w:type="dxa"/>
            <w:gridSpan w:val="6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Die Übergabe folgender baulicher Anlagen war am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um</w:t>
            </w:r>
          </w:p>
        </w:tc>
        <w:tc>
          <w:tcPr>
            <w:tcW w:w="567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Uhr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110" w:type="dxa"/>
            <w:gridSpan w:val="6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Hand over of following construction work was 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a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hr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ie Übergabe erfolgte durch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and over procedure ensured by:</w:t>
            </w:r>
          </w:p>
        </w:tc>
        <w:tc>
          <w:tcPr>
            <w:tcW w:w="6378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6378" w:type="dxa"/>
            <w:gridSpan w:val="9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(Deutsche Baubehörde / German Construction Authorit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unter Beteiligung des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with the participation of:</w:t>
            </w:r>
          </w:p>
        </w:tc>
        <w:tc>
          <w:tcPr>
            <w:tcW w:w="7229" w:type="dxa"/>
            <w:gridSpan w:val="10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7229" w:type="dxa"/>
            <w:gridSpan w:val="10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undesvermögensverwaltung / Federal Assets Administration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Teilnehmer siehe anliegende Liste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Participants see attached list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Nach gemeinsamer Besichtigung der baulichen Anlagen wurde festgestellt: die baulichen Anlagen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18_507676927"/>
            <w:bookmarkStart w:id="11" w:name="__Fieldmark__18_507676927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ntsprechen/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19_507676927"/>
            <w:bookmarkStart w:id="13" w:name="__Fieldmark__19_507676927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ntsprechen nicht den Erfordernissen und Wünschen der Hauptquartiere. Die Übergabe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20_507676927"/>
            <w:bookmarkStart w:id="15" w:name="__Fieldmark__20_507676927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hat stattgefunden/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21_507676927"/>
            <w:bookmarkStart w:id="17" w:name="__Fieldmark__21_507676927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konnte nicht stattfinden, da die baulichen Anlagen nicht nutzbar sind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Upon joint inspection of the construction work, it was concluded that the construction work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8" w:name="__Fieldmark__22_507676927"/>
            <w:bookmarkStart w:id="19" w:name="__Fieldmark__22_507676927"/>
            <w:bookmarkEnd w:id="1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meets does/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0" w:name="__Fieldmark__23_507676927"/>
            <w:bookmarkStart w:id="21" w:name="__Fieldmark__23_507676927"/>
            <w:bookmarkEnd w:id="2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not meet the requirements and wishes of Headquarters. The construction work was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2" w:name="__Fieldmark__24_507676927"/>
            <w:bookmarkStart w:id="23" w:name="__Fieldmark__24_507676927"/>
            <w:bookmarkEnd w:id="2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handed over/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4" w:name="__Fieldmark__25_507676927"/>
            <w:bookmarkStart w:id="25" w:name="__Fieldmark__25_507676927"/>
            <w:bookmarkEnd w:id="2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could not be handed over because it is not usabl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__Fieldmark__26_507676927"/>
                  <w:enabled/>
                  <w:ddList>
                    <w:result w:val="1"/>
                    <w:listEntry w:val="Es wurden"/>
                    <w:listEntry w:val="Es wurden keine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26" w:name="__Fieldmark__26_507676927"/>
            <w:bookmarkStart w:id="27" w:name="__Fieldmark__26_507676927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Mängel durch die deutsche Baubehörde festgestellt.*)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__Fieldmark__27_507676927"/>
                  <w:enabled/>
                  <w:ddList>
                    <w:result w:val="0"/>
                    <w:listEntry w:val="No defects"/>
                    <w:listEntry w:val="Defect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28" w:name="__Fieldmark__27_507676927"/>
            <w:bookmarkStart w:id="29" w:name="__Fieldmark__27_507676927"/>
            <w:bookmarkEnd w:id="2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ere noted by the German Constraction Authority.*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__Fieldmark__28_507676927"/>
                  <w:enabled/>
                  <w:ddList>
                    <w:result w:val="1"/>
                    <w:listEntry w:val="Es wurden"/>
                    <w:listEntry w:val="Es wurden keine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30" w:name="__Fieldmark__28_507676927"/>
            <w:bookmarkStart w:id="31" w:name="__Fieldmark__28_507676927"/>
            <w:bookmarkEnd w:id="3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Mängel durch die Hauptquartiere festgestellt.*)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__Fieldmark__29_507676927"/>
                  <w:enabled/>
                  <w:ddList>
                    <w:result w:val="0"/>
                    <w:listEntry w:val="No defects"/>
                    <w:listEntry w:val="Defect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32" w:name="__Fieldmark__29_507676927"/>
            <w:bookmarkStart w:id="33" w:name="__Fieldmark__29_507676927"/>
            <w:bookmarkEnd w:id="3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were noted by HQ.*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Die deutsche Baubehörde </w:t>
            </w:r>
            <w:r>
              <w:fldChar w:fldCharType="begin">
                <w:ffData>
                  <w:name w:val="__Fieldmark__30_507676927"/>
                  <w:enabled/>
                  <w:ddList>
                    <w:result w:val="0"/>
                    <w:listEntry w:val="schlägt keine"/>
                    <w:listEntry w:val="schlägt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34" w:name="__Fieldmark__30_507676927"/>
            <w:bookmarkStart w:id="35" w:name="__Fieldmark__30_507676927"/>
            <w:bookmarkEnd w:id="3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Abhilfemaßnahmen vor.*)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 xml:space="preserve">The German Construction Authority </w:t>
            </w:r>
            <w:r>
              <w:fldChar w:fldCharType="begin">
                <w:ffData>
                  <w:name w:val="__Fieldmark__31_507676927"/>
                  <w:enabled/>
                  <w:ddList>
                    <w:result w:val="0"/>
                    <w:listEntry w:val="proposes no"/>
                    <w:listEntry w:val="propose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36" w:name="__Fieldmark__31_507676927"/>
            <w:bookmarkStart w:id="37" w:name="__Fieldmark__31_507676927"/>
            <w:bookmarkEnd w:id="3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remedial action.*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ehe beigefügte Liste / See attached li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"/>
        <w:gridCol w:w="1558"/>
        <w:gridCol w:w="427"/>
        <w:gridCol w:w="177"/>
        <w:gridCol w:w="1594"/>
        <w:gridCol w:w="709"/>
        <w:gridCol w:w="638"/>
        <w:gridCol w:w="567"/>
        <w:gridCol w:w="212"/>
        <w:gridCol w:w="1984"/>
        <w:gridCol w:w="72"/>
        <w:gridCol w:w="1134"/>
      </w:tblGrid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nlagen / Enclosure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Mutterpausen / reproducible as-built drawing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Lichtpausen / prints or as-built drawing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Geräteverzeichnis mit Ersatzteillisten / List of material with parts list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Sonstige Unterlagen über geleistete Arbeiten / Other publications applicable to the completed construction work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Übersicht der Gewährleistungsfristen und Ablauftermine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Statement of the periods or warranty and expiry date of various contract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141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072" w:type="dxa"/>
            <w:gridSpan w:val="11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Sämtliche vorgeschriebenen Abnahmebescheinigungen / All required acceptance certificate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Bemerkungen / Remarks:</w:t>
            </w:r>
          </w:p>
        </w:tc>
        <w:tc>
          <w:tcPr>
            <w:tcW w:w="7087" w:type="dxa"/>
            <w:gridSpan w:val="9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244" w:type="dxa"/>
            <w:gridSpan w:val="7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ie Sitzung wurde geschlossen um / The meeting was closed at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Uhr / hour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Für die deutsche Baubehörde / For the German Construction Authorit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Office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(printed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Title</w:t>
            </w:r>
          </w:p>
        </w:tc>
        <w:tc>
          <w:tcPr>
            <w:tcW w:w="1984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10</w:t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Dnn"/>
              <w:rPr/>
            </w:pPr>
            <w:r>
              <w:rPr/>
              <w:t>Für die Bundesvermögensverwaltung / For the federal Property Administratio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pacing w:before="240" w:after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stelle / Office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 (printed)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ienstbezeichnung / Title</w:t>
            </w:r>
          </w:p>
        </w:tc>
        <w:tc>
          <w:tcPr>
            <w:tcW w:w="1984" w:type="dxa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Unterschrift / Signature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um / Date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spacing w:before="240" w:after="0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40:00Z</dcterms:created>
  <dc:creator>Kortuem</dc:creator>
  <dc:description/>
  <dc:language>en-US</dc:language>
  <cp:lastModifiedBy>Kortuem</cp:lastModifiedBy>
  <cp:lastPrinted>2005-01-07T11:44:00Z</cp:lastPrinted>
  <dcterms:modified xsi:type="dcterms:W3CDTF">2005-01-19T13:29:00Z</dcterms:modified>
  <cp:revision>18</cp:revision>
  <dc:subject/>
  <dc:title>Mittelbindung für Zeitvertragsarbeiten *)</dc:title>
</cp:coreProperties>
</file>