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567"/>
        <w:gridCol w:w="1276"/>
        <w:gridCol w:w="1417"/>
        <w:gridCol w:w="850"/>
        <w:gridCol w:w="85"/>
        <w:gridCol w:w="936"/>
        <w:gridCol w:w="823"/>
        <w:gridCol w:w="112"/>
        <w:gridCol w:w="738"/>
        <w:gridCol w:w="198"/>
        <w:gridCol w:w="1220"/>
        <w:gridCol w:w="708"/>
      </w:tblGrid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1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Programme of Construction Projects</w:t>
              <w:br/>
              <w:t>Programm der Baumaßnahm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11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für Verkehr, Bau- und Wohnungswesen, Bonn</w:t>
            </w:r>
          </w:p>
        </w:tc>
        <w:tc>
          <w:tcPr>
            <w:tcW w:w="708" w:type="dxa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_246670239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2466702398"/>
            <w:bookmarkStart w:id="1" w:name="__Fieldmark__1_24667023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der Verteidigung, Bonn</w:t>
            </w:r>
          </w:p>
        </w:tc>
        <w:tc>
          <w:tcPr>
            <w:tcW w:w="708" w:type="dxa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246670239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466702398"/>
            <w:bookmarkStart w:id="3" w:name="__Fieldmark__2_24667023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fo / 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Nachrichtlich: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ndesminister der Finanzen, Bonn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246670239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_2466702398"/>
            <w:bookmarkStart w:id="5" w:name="__Fieldmark__4_24667023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ndesminister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6_246670239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6_2466702398"/>
            <w:bookmarkStart w:id="7" w:name="__Fieldmark__6_24667023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Fett1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8_246670239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8_2466702398"/>
            <w:bookmarkStart w:id="9" w:name="__Fieldmark__8_24667023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7229" w:type="dxa"/>
            <w:gridSpan w:val="10"/>
            <w:tcBorders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Construction projects with cost exceeding EURO 150 000 each specified. /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gramme No. /</w:t>
              <w:br/>
              <w:t xml:space="preserve">  Projgramm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  <w:u w:val="single"/>
              </w:rPr>
            </w:pPr>
            <w:r>
              <w:rPr>
                <w:b w:val="false"/>
                <w:sz w:val="12"/>
                <w:u w:val="single"/>
              </w:rPr>
            </w:r>
          </w:p>
        </w:tc>
        <w:tc>
          <w:tcPr>
            <w:tcW w:w="7229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aumaßnahmen über EURO 150 000 im Einzelfall gesondert aufgeführt.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9355" w:type="dxa"/>
            <w:gridSpan w:val="13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Construction projects with cost not exceeding EURO 150 000 each listed together</w:t>
              <w:br/>
              <w:t>in accordance with the location - indirect procedure only -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aumaßnahmen bis EURO 150 000 im Einzelfall gemeinsam nach Standorten</w:t>
              <w:br/>
              <w:t>aufgeführt - nur Autragsbau -.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No.</w:t>
              <w:br/>
              <w:t xml:space="preserve"> N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Location/ Property</w:t>
              <w:br/>
              <w:t xml:space="preserve"> Project No.</w:t>
              <w:br/>
              <w:t xml:space="preserve"> Description</w:t>
              <w:br/>
              <w:br/>
              <w:t xml:space="preserve"> Standort/Liegenschaft</w:t>
              <w:br/>
              <w:t xml:space="preserve"> Projekt Nr.</w:t>
              <w:br/>
              <w:t xml:space="preserve"> Beschreibung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Estimated Cost</w:t>
              <w:br/>
              <w:t xml:space="preserve"> Geschätzte </w:t>
              <w:br/>
              <w:t xml:space="preserve"> Kosten</w:t>
              <w:br/>
              <w:t xml:space="preserve"> in EURO 1000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lanned to be executed</w:t>
              <w:br/>
              <w:t xml:space="preserve"> in the fiscal year</w:t>
              <w:br/>
              <w:br/>
              <w:t xml:space="preserve"> Geplante Durchführung</w:t>
              <w:br/>
              <w:t xml:space="preserve"> im Rechnungsjahr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Remarks /</w:t>
              <w:br/>
              <w:t xml:space="preserve"> Bemerkungen</w:t>
              <w:br/>
              <w:br/>
              <w:t xml:space="preserve"> ggf. / possibly</w:t>
              <w:br/>
              <w:t xml:space="preserve"> Start/Completing</w:t>
              <w:br/>
              <w:br/>
              <w:t xml:space="preserve"> Beginn/Fertigstellung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8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1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3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4) *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5) **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6) *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7) **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8)</w:t>
            </w:r>
          </w:p>
        </w:tc>
      </w:tr>
      <w:tr>
        <w:trPr>
          <w:trHeight w:val="47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6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1_2466702398"/>
            <w:bookmarkStart w:id="11" w:name="__Fieldmark__21_2466702398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22_2466702398"/>
            <w:bookmarkStart w:id="13" w:name="__Fieldmark__22_2466702398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23_2466702398"/>
            <w:bookmarkStart w:id="15" w:name="__Fieldmark__23_2466702398"/>
            <w:bookmarkEnd w:id="1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24_2466702398"/>
            <w:bookmarkStart w:id="17" w:name="__Fieldmark__24_2466702398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25_2466702398"/>
            <w:bookmarkStart w:id="19" w:name="__Fieldmark__25_2466702398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26_2466702398"/>
            <w:bookmarkStart w:id="21" w:name="__Fieldmark__26_2466702398"/>
            <w:bookmarkEnd w:id="2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27_2466702398"/>
            <w:bookmarkStart w:id="23" w:name="__Fieldmark__27_2466702398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28_2466702398"/>
            <w:bookmarkStart w:id="25" w:name="__Fieldmark__28_2466702398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29_2466702398"/>
            <w:bookmarkStart w:id="27" w:name="__Fieldmark__29_2466702398"/>
            <w:bookmarkEnd w:id="27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8" w:name="__Fieldmark__30_2466702398"/>
            <w:bookmarkStart w:id="29" w:name="__Fieldmark__30_2466702398"/>
            <w:bookmarkEnd w:id="2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0" w:name="__Fieldmark__31_2466702398"/>
            <w:bookmarkStart w:id="31" w:name="__Fieldmark__31_2466702398"/>
            <w:bookmarkEnd w:id="3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2" w:name="__Fieldmark__32_2466702398"/>
            <w:bookmarkStart w:id="33" w:name="__Fieldmark__32_2466702398"/>
            <w:bookmarkEnd w:id="3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br/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93" w:hRule="atLeast"/>
        </w:trPr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355" w:type="dxa"/>
            <w:gridSpan w:val="13"/>
            <w:tcBorders/>
          </w:tcPr>
          <w:p>
            <w:pPr>
              <w:pStyle w:val="Fett1"/>
              <w:rPr/>
            </w:pPr>
            <w:r>
              <w:rPr>
                <w:b w:val="false"/>
                <w:sz w:val="14"/>
              </w:rPr>
              <w:t>indirect procedure / Auftragsbau</w:t>
            </w:r>
          </w:p>
        </w:tc>
      </w:tr>
      <w:tr>
        <w:trPr>
          <w:trHeight w:val="111" w:hRule="atLeast"/>
        </w:trPr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*)</w:t>
            </w:r>
          </w:p>
        </w:tc>
        <w:tc>
          <w:tcPr>
            <w:tcW w:w="9355" w:type="dxa"/>
            <w:gridSpan w:val="13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irect procedure / Truppenbau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>
          <w:trHeight w:val="264" w:hRule="atLeast"/>
        </w:trPr>
        <w:tc>
          <w:tcPr>
            <w:tcW w:w="4819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eginn der Durchführung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Start of execution:</w:t>
            </w:r>
          </w:p>
        </w:tc>
      </w:tr>
      <w:tr>
        <w:trPr>
          <w:trHeight w:val="264" w:hRule="atLeast"/>
        </w:trPr>
        <w:tc>
          <w:tcPr>
            <w:tcW w:w="4819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Zeitpunkt der 1. Anforderung (Formblatt WS 1)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ate of first request (form WS 1)</w:t>
            </w:r>
          </w:p>
        </w:tc>
      </w:tr>
      <w:tr>
        <w:trPr>
          <w:trHeight w:val="264" w:hRule="atLeast"/>
        </w:trPr>
        <w:tc>
          <w:tcPr>
            <w:tcW w:w="4819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der Benachrichtigung (Formblatt WS 8)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r date of letter of intent (form WS 8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56:00Z</dcterms:created>
  <dc:creator>Kortuem</dc:creator>
  <dc:description/>
  <dc:language>en-US</dc:language>
  <cp:lastModifiedBy>Kortuem</cp:lastModifiedBy>
  <cp:lastPrinted>2005-01-19T14:48:00Z</cp:lastPrinted>
  <dcterms:modified xsi:type="dcterms:W3CDTF">2005-01-20T06:32:00Z</dcterms:modified>
  <cp:revision>8</cp:revision>
  <dc:subject/>
  <dc:title>Letter of request</dc:title>
</cp:coreProperties>
</file>