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2"/>
        <w:gridCol w:w="283"/>
        <w:gridCol w:w="567"/>
        <w:gridCol w:w="851"/>
        <w:gridCol w:w="141"/>
        <w:gridCol w:w="461"/>
        <w:gridCol w:w="106"/>
        <w:gridCol w:w="662"/>
        <w:gridCol w:w="331"/>
        <w:gridCol w:w="425"/>
        <w:gridCol w:w="779"/>
        <w:gridCol w:w="71"/>
        <w:gridCol w:w="426"/>
        <w:gridCol w:w="283"/>
        <w:gridCol w:w="851"/>
        <w:gridCol w:w="425"/>
        <w:gridCol w:w="212"/>
        <w:gridCol w:w="213"/>
        <w:gridCol w:w="851"/>
        <w:gridCol w:w="141"/>
        <w:gridCol w:w="426"/>
        <w:gridCol w:w="708"/>
      </w:tblGrid>
      <w:tr>
        <w:trPr/>
        <w:tc>
          <w:tcPr>
            <w:tcW w:w="9639" w:type="dxa"/>
            <w:gridSpan w:val="23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9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Letter of request</w:t>
              <w:br/>
              <w:t>Anforderungsschein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8363" w:type="dxa"/>
            <w:gridSpan w:val="19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</w:t>
            </w:r>
          </w:p>
        </w:tc>
        <w:tc>
          <w:tcPr>
            <w:tcW w:w="7655" w:type="dxa"/>
            <w:gridSpan w:val="18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undesminister für Verkehr, Bau- und Wohnungswesen, Bonn</w:t>
            </w:r>
          </w:p>
        </w:tc>
        <w:tc>
          <w:tcPr>
            <w:tcW w:w="708" w:type="dxa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_51077547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510775471"/>
            <w:bookmarkStart w:id="1" w:name="__Fieldmark__1_5107754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r copy for</w:t>
              <w:br/>
              <w:t>info to *) /</w:t>
            </w:r>
          </w:p>
        </w:tc>
        <w:tc>
          <w:tcPr>
            <w:tcW w:w="7655" w:type="dxa"/>
            <w:gridSpan w:val="18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undesminister der Verteidigung, Bonn</w:t>
            </w:r>
          </w:p>
        </w:tc>
        <w:tc>
          <w:tcPr>
            <w:tcW w:w="708" w:type="dxa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_51077547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510775471"/>
            <w:bookmarkStart w:id="3" w:name="__Fieldmark__2_51077547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n</w:t>
            </w:r>
          </w:p>
        </w:tc>
        <w:tc>
          <w:tcPr>
            <w:tcW w:w="7655" w:type="dxa"/>
            <w:gridSpan w:val="1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ndesminister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4_51077547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4_510775471"/>
            <w:bookmarkStart w:id="5" w:name="__Fieldmark__4_5107754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der nach-</w:t>
            </w:r>
          </w:p>
        </w:tc>
        <w:tc>
          <w:tcPr>
            <w:tcW w:w="7655" w:type="dxa"/>
            <w:gridSpan w:val="1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erfinanzdirektion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6_51077547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6_510775471"/>
            <w:bookmarkStart w:id="7" w:name="__Fieldmark__6_5107754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richtlich an *):</w:t>
            </w:r>
          </w:p>
        </w:tc>
        <w:tc>
          <w:tcPr>
            <w:tcW w:w="5387" w:type="dxa"/>
            <w:gridSpan w:val="12"/>
            <w:tcBorders>
              <w:bottom w:val="single" w:sz="4" w:space="0" w:color="000000"/>
            </w:tcBorders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Fett1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8_51077547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8_510775471"/>
            <w:bookmarkStart w:id="9" w:name="__Fieldmark__8_5107754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b w:val="false"/>
              </w:rPr>
              <w:t>Abs. / From:</w:t>
            </w:r>
          </w:p>
        </w:tc>
        <w:tc>
          <w:tcPr>
            <w:tcW w:w="8363" w:type="dxa"/>
            <w:gridSpan w:val="19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 / To:</w:t>
            </w:r>
          </w:p>
        </w:tc>
        <w:tc>
          <w:tcPr>
            <w:tcW w:w="5387" w:type="dxa"/>
            <w:gridSpan w:val="1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Q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60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1_510775471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510775471"/>
            <w:bookmarkStart w:id="11" w:name="__Fieldmark__11_5107754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 zurück</w:t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Reference / Aktenzeich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1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Project No. /</w:t>
              <w:br/>
              <w:t xml:space="preserve">  Projekt Nr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Location / Or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le / Bezeichn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7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ype of Construction /</w:t>
              <w:br/>
              <w:t>Art der Baumaßnahm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7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stimated Cost /</w:t>
              <w:br/>
              <w:t>Geschätzte Kost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spacing w:before="120" w:after="120"/>
              <w:rPr/>
            </w:pPr>
            <w:r>
              <w:rPr/>
              <w:t>Part I / Teil I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 suitable site / Ein geeingneter Bauplatz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1.1</w:t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pacing w:before="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18_510775471"/>
            <w:bookmarkStart w:id="13" w:name="__Fieldmark__18_510775471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s available / ist vorhanden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pacing w:before="0" w:after="6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19_510775471"/>
            <w:bookmarkStart w:id="15" w:name="__Fieldmark__19_510775471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will have to be made available / ist noch zur Verfügung zu stellen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09" w:type="dxa"/>
            <w:gridSpan w:val="6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Funds / Haushaltsmittel : FY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EURO: **)</w:t>
            </w:r>
          </w:p>
        </w:tc>
        <w:tc>
          <w:tcPr>
            <w:tcW w:w="2197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39" w:type="dxa"/>
            <w:gridSpan w:val="5"/>
            <w:tcBorders/>
          </w:tcPr>
          <w:p>
            <w:pPr>
              <w:pStyle w:val="Fett1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pacing w:before="0" w:after="6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22_510775471"/>
            <w:bookmarkStart w:id="17" w:name="__Fieldmark__22_510775471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are - not - yet budgeted / sind - noch nicht - angefordert ***)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pacing w:before="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23_510775471"/>
            <w:bookmarkStart w:id="19" w:name="__Fieldmark__23_510775471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are available / sind verfügbar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gridSpan w:val="9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jc w:val="center"/>
              <w:rPr/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9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gridSpan w:val="9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9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In accordance with HQ-ABG Article 11.1 a we request services as per /</w:t>
              <w:br/>
              <w:t>Nach HQ-ABG Artikel 11.1 a erbitten wir die Leistungen nach: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Fett1"/>
              <w:spacing w:before="12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28_510775471"/>
            <w:bookmarkStart w:id="21" w:name="__Fieldmark__28_510775471"/>
            <w:bookmarkEnd w:id="2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788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rtikel 8.1 a</w:t>
              <w:br/>
              <w:t>Beratung</w:t>
            </w:r>
          </w:p>
        </w:tc>
        <w:tc>
          <w:tcPr>
            <w:tcW w:w="331" w:type="dxa"/>
            <w:tcBorders/>
          </w:tcPr>
          <w:p>
            <w:pPr>
              <w:pStyle w:val="Fett1"/>
              <w:spacing w:before="12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2" w:name="__Fieldmark__29_510775471"/>
            <w:bookmarkStart w:id="23" w:name="__Fieldmark__29_510775471"/>
            <w:bookmarkEnd w:id="2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rtikel 8.1 b</w:t>
              <w:br/>
              <w:t>KVM-Bau-</w:t>
            </w:r>
          </w:p>
        </w:tc>
        <w:tc>
          <w:tcPr>
            <w:tcW w:w="283" w:type="dxa"/>
            <w:tcBorders/>
          </w:tcPr>
          <w:p>
            <w:pPr>
              <w:pStyle w:val="Fett1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4" w:name="__Fieldmark__30_510775471"/>
            <w:bookmarkStart w:id="25" w:name="__Fieldmark__30_510775471"/>
            <w:bookmarkEnd w:id="2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rtikel 8.1 c</w:t>
              <w:br/>
              <w:t>HU-Bau-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6" w:name="__Fieldmark__31_510775471"/>
            <w:bookmarkStart w:id="27" w:name="__Fieldmark__31_510775471"/>
            <w:bookmarkEnd w:id="27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8930" w:type="dxa"/>
            <w:gridSpan w:val="2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Joint survey of poposed site is requested. /</w:t>
              <w:br/>
              <w:t>Gemeinsame Ortsbesichtigung ist erwünscht.</w:t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)</w:t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rFonts w:eastAsia="Arial"/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as per Article 12.2 / gemäß Artikel 12.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*)</w:t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rFonts w:eastAsia="Arial"/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Amount incl. Compensation for German Construction Authority (Art. 21) / Betrag einschl. Entschädigung f. d. deutsche Bauverwaltung (Art. 2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**)</w:t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rFonts w:eastAsia="Arial"/>
                <w:b w:val="false"/>
                <w:sz w:val="14"/>
              </w:rPr>
              <w:t xml:space="preserve"> </w:t>
            </w:r>
            <w:r>
              <w:rPr>
                <w:b w:val="false"/>
                <w:sz w:val="14"/>
              </w:rPr>
              <w:t>Delete if not applicable / Nichtzutreffendes streichen</w:t>
            </w:r>
          </w:p>
        </w:tc>
      </w:tr>
    </w:tbl>
    <w:p>
      <w:pPr>
        <w:pStyle w:val="Dnn"/>
        <w:rPr/>
      </w:pPr>
      <w:r>
        <w:rPr/>
      </w:r>
      <w:r>
        <w:br w:type="page"/>
      </w:r>
    </w:p>
    <w:p>
      <w:pPr>
        <w:pStyle w:val="Dnn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126"/>
        <w:gridCol w:w="177"/>
        <w:gridCol w:w="2303"/>
        <w:gridCol w:w="3473"/>
        <w:gridCol w:w="1134"/>
      </w:tblGrid>
      <w:tr>
        <w:trPr/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5</w:t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Dnn"/>
              <w:rPr/>
            </w:pPr>
            <w:r>
              <w:rPr/>
              <w:t>This request is based on enclosed description of the construction work. /</w:t>
              <w:br/>
              <w:t>Auftragsunterlage ist die beigefügte Baubeschreibung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6</w:t>
            </w:r>
          </w:p>
        </w:tc>
        <w:tc>
          <w:tcPr>
            <w:tcW w:w="2126" w:type="dxa"/>
            <w:tcBorders/>
          </w:tcPr>
          <w:p>
            <w:pPr>
              <w:pStyle w:val="Dnn"/>
              <w:spacing w:before="0" w:after="60"/>
              <w:rPr/>
            </w:pPr>
            <w:r>
              <w:rPr/>
              <w:t>Remarks / Bemerkungen:</w:t>
            </w:r>
          </w:p>
        </w:tc>
        <w:tc>
          <w:tcPr>
            <w:tcW w:w="7087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7</w:t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Dnn"/>
              <w:rPr/>
            </w:pPr>
            <w:r>
              <w:rPr/>
              <w:t xml:space="preserve">Requested by / Angefordert durch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Dnn"/>
              <w:spacing w:before="120" w:after="0"/>
              <w:rPr/>
            </w:pPr>
            <w:r>
              <w:rPr/>
              <w:t>HQ Construction Supervising Agenc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Fett1"/>
              <w:rPr/>
            </w:pPr>
            <w:r>
              <w:rPr/>
              <w:t>Teil II / Part I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uständige deutsche Behörde / Appropriate German Authority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ngenommen / Accepted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</w:t>
            </w:r>
          </w:p>
        </w:tc>
        <w:tc>
          <w:tcPr>
            <w:tcW w:w="230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Title / Dienstbezeichnung</w:t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</w:tbl>
    <w:p>
      <w:pPr>
        <w:pStyle w:val="Dnn"/>
        <w:rPr/>
      </w:pPr>
      <w:r>
        <w:rPr/>
      </w:r>
    </w:p>
    <w:sectPr>
      <w:type w:val="continuous"/>
      <w:pgSz w:w="11906" w:h="16838"/>
      <w:pgMar w:left="1418" w:right="1418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06:00Z</dcterms:created>
  <dc:creator>Kortuem</dc:creator>
  <dc:description/>
  <dc:language>en-US</dc:language>
  <cp:lastModifiedBy>Kortuem</cp:lastModifiedBy>
  <cp:lastPrinted>2004-12-23T10:59:00Z</cp:lastPrinted>
  <dcterms:modified xsi:type="dcterms:W3CDTF">2005-01-18T13:35:00Z</dcterms:modified>
  <cp:revision>50</cp:revision>
  <dc:subject/>
  <dc:title>From / Abs</dc:title>
</cp:coreProperties>
</file>