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7"/>
        <w:gridCol w:w="283"/>
        <w:gridCol w:w="851"/>
        <w:gridCol w:w="141"/>
        <w:gridCol w:w="993"/>
        <w:gridCol w:w="1134"/>
        <w:gridCol w:w="1701"/>
        <w:gridCol w:w="567"/>
        <w:gridCol w:w="425"/>
        <w:gridCol w:w="425"/>
        <w:gridCol w:w="851"/>
        <w:gridCol w:w="567"/>
        <w:gridCol w:w="567"/>
        <w:gridCol w:w="141"/>
      </w:tblGrid>
      <w:tr>
        <w:trPr/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7513" w:type="dxa"/>
            <w:gridSpan w:val="11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Letter of Intent for Direct Procedure</w:t>
              <w:br/>
              <w:t>Benachrichtigung über beabsichtigte unmittelbare Durchführung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für Verkehr, Bau- und Wohnungswesen, Bon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4243670108"/>
            <w:bookmarkStart w:id="1" w:name="__Fieldmark__1_42436701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or copy for</w:t>
              <w:br/>
              <w:t>info to *) /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Bundesminister der Verteidigung, Bon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243670108"/>
            <w:bookmarkStart w:id="3" w:name="__Fieldmark__2_42436701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n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ndesministe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4_4243670108"/>
            <w:bookmarkStart w:id="5" w:name="__Fieldmark__4_424367010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der nach-</w:t>
            </w:r>
          </w:p>
        </w:tc>
        <w:tc>
          <w:tcPr>
            <w:tcW w:w="7655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berfinanzdirektion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6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6_4243670108"/>
            <w:bookmarkStart w:id="7" w:name="__Fieldmark__6_42436701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ichtlich an *):</w:t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spacing w:before="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Fett1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8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8_4243670108"/>
            <w:bookmarkStart w:id="9" w:name="__Fieldmark__8_424367010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bs. / From:</w:t>
            </w:r>
          </w:p>
        </w:tc>
        <w:tc>
          <w:tcPr>
            <w:tcW w:w="8363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7088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Q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6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1_4243670108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4243670108"/>
            <w:bookmarkStart w:id="11" w:name="__Fieldmark__11_424367010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Project No. /</w:t>
              <w:br/>
              <w:t xml:space="preserve">  Projekt Nr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</w:t>
              <w:br/>
              <w:t>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rPr/>
            </w:pPr>
            <w:r>
              <w:rPr/>
              <w:t>Part I / Teil I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eadquarters intend to proceed the a/m construction work according to the HQ-ABG Chap. III with reference to</w:t>
              <w:br/>
              <w:t>Art. 27, accomplished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Das Hauptquartier beabsichtigt, o. a. Baumaßnahme nach HQ-ABG Kap. III unter Hinweis auf Artikel 27 durchführen zu lasse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21_4243670108"/>
            <w:bookmarkStart w:id="13" w:name="__Fieldmark__21_4243670108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by their own personnel / mit eigenen Kräften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22_4243670108"/>
            <w:bookmarkStart w:id="15" w:name="__Fieldmark__22_4243670108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by direct award to contractors / durch unmittelbare Vergabe an Unternehmer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 suitable site / Ein geeigneter Bauplatz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23_4243670108"/>
            <w:bookmarkStart w:id="17" w:name="__Fieldmark__23_4243670108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 available / ist vorhande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24_4243670108"/>
            <w:bookmarkStart w:id="19" w:name="__Fieldmark__24_4243670108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ill have to be made available / ist noch zur Verfügung zu stelle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The construction work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25_4243670108"/>
            <w:bookmarkStart w:id="21" w:name="__Fieldmark__25_4243670108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26_4243670108"/>
            <w:bookmarkStart w:id="23" w:name="__Fieldmark__26_4243670108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 not included in "Programme of Works - WS 9-"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Die Baumaßnahme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27_4243670108"/>
            <w:bookmarkStart w:id="25" w:name="__Fieldmark__27_4243670108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t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28_4243670108"/>
            <w:bookmarkStart w:id="27" w:name="__Fieldmark__28_4243670108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st nicht im "Bauprogramm - WS 9 -" enthalte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escription of construction work (short form) and location plan drawing are enclosed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aubeschreibung (Kurzform) und Lageplan-Skizze sind beigefüg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92"/>
        <w:gridCol w:w="1134"/>
        <w:gridCol w:w="177"/>
        <w:gridCol w:w="2303"/>
        <w:gridCol w:w="3473"/>
        <w:gridCol w:w="1134"/>
      </w:tblGrid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emarks / Bemerkungen:</w:t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equested by / Angefordert durch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Fett1"/>
              <w:rPr/>
            </w:pPr>
            <w:r>
              <w:rPr/>
              <w:t>Part II / Teil II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bs. / From:</w: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Nachrichtlich an / Info 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7.1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Gegen das Truppenbauverfahren bestehen keine Bedenken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8" w:name="__Fieldmark__40_4243670108"/>
            <w:bookmarkStart w:id="29" w:name="__Fieldmark__40_4243670108"/>
            <w:bookmarkEnd w:id="2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bei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0" w:name="__Fieldmark__41_4243670108"/>
            <w:bookmarkStart w:id="31" w:name="__Fieldmark__41_4243670108"/>
            <w:bookmarkEnd w:id="3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ohne Anwendung des Kapitel III, Abschnitt B der HQ-ABG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There are objections to the use of the direct procedure in this case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2" w:name="__Fieldmark__42_4243670108"/>
            <w:bookmarkStart w:id="33" w:name="__Fieldmark__42_4243670108"/>
            <w:bookmarkEnd w:id="3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ith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4" w:name="__Fieldmark__43_4243670108"/>
            <w:bookmarkStart w:id="35" w:name="__Fieldmark__43_4243670108"/>
            <w:bookmarkEnd w:id="3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ithout application of the procedures described in section B of chapter III HQ-ABG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7.2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Gegen das Truppenbauverfahren bestehen aus folgenden Gründen Bedenken: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There are objections to the use of the direct procedure in this case for the follwing reasons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</w:tcBorders>
          </w:tcPr>
          <w:p>
            <w:pPr>
              <w:pStyle w:val="Fett1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</w:t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Title / Dienstbezeichnung</w:t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2">
    <w:name w:val="Fett2"/>
    <w:basedOn w:val="Normal"/>
    <w:qFormat/>
    <w:pPr/>
    <w:rPr>
      <w:rFonts w:ascii="Arial" w:hAnsi="Arial" w:cs="Arial"/>
      <w:b/>
      <w:color w:val="000000"/>
      <w:sz w:val="22"/>
    </w:rPr>
  </w:style>
  <w:style w:type="paragraph" w:styleId="Fett3">
    <w:name w:val="Fett3"/>
    <w:basedOn w:val="Fett2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25:00Z</dcterms:created>
  <dc:creator>Kortuem</dc:creator>
  <dc:description/>
  <dc:language>en-US</dc:language>
  <cp:lastModifiedBy>Kortuem</cp:lastModifiedBy>
  <cp:lastPrinted>2005-01-20T07:50:00Z</cp:lastPrinted>
  <dcterms:modified xsi:type="dcterms:W3CDTF">2005-01-20T06:51:00Z</dcterms:modified>
  <cp:revision>11</cp:revision>
  <dc:subject/>
  <dc:title>Letter of request</dc:title>
</cp:coreProperties>
</file>