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1134"/>
        <w:gridCol w:w="141"/>
        <w:gridCol w:w="142"/>
        <w:gridCol w:w="319"/>
        <w:gridCol w:w="532"/>
        <w:gridCol w:w="1134"/>
        <w:gridCol w:w="637"/>
        <w:gridCol w:w="1064"/>
        <w:gridCol w:w="567"/>
        <w:gridCol w:w="425"/>
        <w:gridCol w:w="425"/>
        <w:gridCol w:w="992"/>
        <w:gridCol w:w="567"/>
        <w:gridCol w:w="426"/>
        <w:gridCol w:w="141"/>
      </w:tblGrid>
      <w:tr>
        <w:trPr/>
        <w:tc>
          <w:tcPr>
            <w:tcW w:w="9639" w:type="dxa"/>
            <w:gridSpan w:val="17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3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Change Request</w:t>
              <w:br/>
              <w:t>Änderungsanforderung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5A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From / Abs.:</w:t>
            </w:r>
          </w:p>
        </w:tc>
        <w:tc>
          <w:tcPr>
            <w:tcW w:w="7512" w:type="dxa"/>
            <w:gridSpan w:val="14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_4259085919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4259085919"/>
            <w:bookmarkStart w:id="1" w:name="__Fieldmark__2_425908591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Reference / Aktenzeiche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ct No. /</w:t>
              <w:br/>
              <w:t xml:space="preserve"> Projekt Nr.:</w:t>
              <w:br/>
              <w:t xml:space="preserve">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Location / Ort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itle / Bezeichn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stimated Cost</w:t>
              <w:br/>
              <w:t xml:space="preserve">of this change / </w:t>
              <w:br/>
              <w:t>Geschätzte Kosten dieser Änderungsanforderung:</w:t>
            </w:r>
          </w:p>
        </w:tc>
        <w:tc>
          <w:tcPr>
            <w:tcW w:w="141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br/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br/>
              <w:br/>
              <w:t xml:space="preserve">EURO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Fett1"/>
              <w:spacing w:before="60" w:after="60"/>
              <w:rPr/>
            </w:pPr>
            <w:r>
              <w:rPr>
                <w:b w:val="false"/>
              </w:rPr>
              <w:t>Type of Construction /</w:t>
              <w:br/>
              <w:t>Art der Baumaßnahm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1.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It is requested to prepare the following change(s) to above construction project: /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Es wird gebeten, bei o. a. Baumaßnahme folgende Änderung(en) vorzubereiten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2.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 xml:space="preserve">Please submit an WS 5 and if a new tender action is required a supplementary WS 4. /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/>
            </w:pPr>
            <w:r>
              <w:rPr/>
              <w:t>Bitte senden Sie uns Formblatt WS 5; falls ein neues Ausschreibungsverfahren erforderlich sein sollte, ein Formblatt WS 4.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rPr/>
              <w:t>3.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Dnn"/>
              <w:rPr/>
            </w:pPr>
            <w:r>
              <w:rPr/>
              <w:t>Remarks / Bemerkungen:</w:t>
            </w:r>
          </w:p>
        </w:tc>
        <w:tc>
          <w:tcPr>
            <w:tcW w:w="7229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spacing w:before="0" w:after="60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tt1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URO: *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b w:val="false"/>
              </w:rPr>
              <w:t>COM # / FY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Code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rPr>
                <w:b w:val="false"/>
                <w:b w:val="fals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/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gridSpan w:val="5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445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gridSpan w:val="5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nn"/>
              <w:jc w:val="right"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9355" w:type="dxa"/>
            <w:gridSpan w:val="16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Amount incl. compensation f. German Constr. Admin. Authority / Betrag einschl. Entschädigung f. d. deutsche Bauverwaltung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709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1:20:00Z</dcterms:created>
  <dc:creator>Kortuem</dc:creator>
  <dc:description/>
  <dc:language>en-US</dc:language>
  <cp:lastModifiedBy>Kortuem</cp:lastModifiedBy>
  <cp:lastPrinted>2005-01-19T09:29:00Z</cp:lastPrinted>
  <dcterms:modified xsi:type="dcterms:W3CDTF">2005-01-19T10:13:00Z</dcterms:modified>
  <cp:revision>10</cp:revision>
  <dc:subject/>
  <dc:title>Änderungsdokument</dc:title>
</cp:coreProperties>
</file>