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0"/>
        <w:gridCol w:w="142"/>
        <w:gridCol w:w="851"/>
        <w:gridCol w:w="141"/>
        <w:gridCol w:w="461"/>
        <w:gridCol w:w="390"/>
        <w:gridCol w:w="1134"/>
        <w:gridCol w:w="779"/>
        <w:gridCol w:w="1489"/>
        <w:gridCol w:w="567"/>
        <w:gridCol w:w="425"/>
        <w:gridCol w:w="992"/>
        <w:gridCol w:w="426"/>
        <w:gridCol w:w="567"/>
        <w:gridCol w:w="141"/>
      </w:tblGrid>
      <w:tr>
        <w:trPr/>
        <w:tc>
          <w:tcPr>
            <w:tcW w:w="9639" w:type="dxa"/>
            <w:gridSpan w:val="16"/>
            <w:tcBorders>
              <w:top w:val="single" w:sz="4" w:space="0" w:color="000000"/>
            </w:tcBorders>
          </w:tcPr>
          <w:p>
            <w:pPr>
              <w:pStyle w:val="Fett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13" w:type="dxa"/>
            <w:gridSpan w:val="12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Request for Term Contracts</w:t>
              <w:br/>
              <w:t>Anforderung für Zeitverträg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Q-ABG-WS</w:t>
            </w:r>
            <w:r>
              <w:rPr>
                <w:sz w:val="22"/>
              </w:rPr>
              <w:t xml:space="preserve"> </w:t>
            </w:r>
            <w:r>
              <w:rPr>
                <w:sz w:val="32"/>
              </w:rPr>
              <w:t>3 A</w:t>
            </w:r>
          </w:p>
        </w:tc>
      </w:tr>
      <w:tr>
        <w:trPr/>
        <w:tc>
          <w:tcPr>
            <w:tcW w:w="9639" w:type="dxa"/>
            <w:gridSpan w:val="16"/>
            <w:tcBorders>
              <w:bottom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16"/>
            <w:tcBorders/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rom / Abs.:</w:t>
            </w:r>
          </w:p>
        </w:tc>
        <w:tc>
          <w:tcPr>
            <w:tcW w:w="8363" w:type="dxa"/>
            <w:gridSpan w:val="13"/>
            <w:tcBorders/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o / An: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/>
            </w:pPr>
            <w:r>
              <w:fldChar w:fldCharType="begin">
                <w:ffData>
                  <w:name w:val="__Fieldmark__2_1461965642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1461965642"/>
            <w:bookmarkStart w:id="1" w:name="__Fieldmark__2_146196564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16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Reference / Aktenzeiche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rPr>
                <w:b w:val="false"/>
                <w:b w:val="false"/>
                <w:u w:val="singl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Project No. /</w:t>
              <w:br/>
              <w:t xml:space="preserve">  Projekt Nr.:</w:t>
              <w:br/>
              <w:t xml:space="preserve">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Location / Ort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Title / Bezeichnung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1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Type of Construction /</w:t>
              <w:br/>
              <w:t>Art der Baumaßnahm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stimated Cost /</w:t>
              <w:br/>
              <w:t>Geschätzte Koste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URO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nclosure(s) / Anlage(n)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9639" w:type="dxa"/>
            <w:gridSpan w:val="16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eadquarters plan in the course of the year: </w:t>
            </w: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t xml:space="preserve"> within their area of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pair and maintenance work in this case: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t xml:space="preserve"> done under term contracts. /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as Hauptquartier beabsichtigt, im Laufe des Jahres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t xml:space="preserve"> innerhalb seines Bereiches in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  <w:u w:val="single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t xml:space="preserve"> Instandsetzungs- und Instandhaltungsarbeiten hier: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  <w:u w:val="single"/>
              </w:rPr>
            </w:pPr>
            <w:r>
              <w:rPr>
                <w:b w:val="false"/>
                <w:sz w:val="12"/>
                <w:u w:val="single"/>
              </w:rPr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pacing w:before="0" w:after="120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t xml:space="preserve"> im Rahmen von Zeitverträgen durchzuführen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pacing w:before="0" w:after="60"/>
              <w:rPr/>
            </w:pPr>
            <w:r>
              <w:rPr>
                <w:b w:val="false"/>
              </w:rPr>
              <w:t xml:space="preserve">The work is estimated to cost EURO: *) </w:t>
            </w: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t>, and is to be financed from the International Millitary Budget (MBC).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pacing w:before="0" w:after="120"/>
              <w:rPr/>
            </w:pPr>
            <w:r>
              <w:rPr>
                <w:b w:val="false"/>
              </w:rPr>
              <w:t xml:space="preserve">Die Kosten werden geschätzt auf EURO: *) </w:t>
            </w: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t xml:space="preserve"> und gehen zu Lasten des Internationalen militärischen </w:t>
              <w:br/>
              <w:t>Haushalts (MBC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You are requested to make a proposal in quadruplicate on Forms WS 4 for awarding a term contract.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pacing w:before="0" w:after="120"/>
              <w:rPr/>
            </w:pPr>
            <w:r>
              <w:rPr>
                <w:b w:val="false"/>
              </w:rPr>
              <w:t>Sei werden gebeten, uns mit Formblatt WS 4 (vierfach) einen Vergabevorschlag für einen entsprechenden Zeitvertrag zukommen zu lassen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Headquarters confirm that funds necessary for the execution of the works have been committed, and will be made available in accordance with indivdual contracts (Forms WS 6).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Das Hauptquartier bestätigt, dass die zur Durchführung der Arbeiten erforderlichen Mittel bereitstehen und entsprechend den Einzelarbeitsaufträgen (Formblattmuster WS 6) zur Verfügung gestellt werden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HQ Construction Supervising Agency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racting officer</w:t>
            </w:r>
          </w:p>
        </w:tc>
        <w:tc>
          <w:tcPr>
            <w:tcW w:w="3473" w:type="dxa"/>
            <w:gridSpan w:val="4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4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ject officer</w:t>
            </w:r>
          </w:p>
        </w:tc>
        <w:tc>
          <w:tcPr>
            <w:tcW w:w="3473" w:type="dxa"/>
            <w:gridSpan w:val="4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+ Title (printed)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4"/>
            <w:tcBorders/>
          </w:tcPr>
          <w:p>
            <w:pPr>
              <w:pStyle w:val="Fett1"/>
              <w:jc w:val="center"/>
              <w:rPr/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  <w:u w:val="single"/>
              </w:rPr>
            </w:pPr>
            <w:r>
              <w:rPr>
                <w:b w:val="false"/>
                <w:sz w:val="12"/>
                <w:u w:val="single"/>
              </w:rPr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ett1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URO: *)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  <w:u w:val="single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M # / FY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  <w:u w:val="single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de: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  <w:u w:val="single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</w:tr>
      <w:tr>
        <w:trPr/>
        <w:tc>
          <w:tcPr>
            <w:tcW w:w="96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9639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*)</w:t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Fett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Amount incl. compensation f. German Constr. Admin. Authority / Betrag einschl. Entschädigung f. d. deutsche Bauverwaltung</w:t>
            </w:r>
          </w:p>
        </w:tc>
      </w:tr>
    </w:tbl>
    <w:p>
      <w:pPr>
        <w:pStyle w:val="Fett1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Fett1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177"/>
        <w:gridCol w:w="2303"/>
        <w:gridCol w:w="3473"/>
        <w:gridCol w:w="1134"/>
      </w:tblGrid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HQ - Budget &amp; Financ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scal offic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nancial controll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/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pacing w:before="240" w:after="60"/>
              <w:rPr/>
            </w:pPr>
            <w:r>
              <w:rPr/>
              <w:t>7</w:t>
            </w:r>
          </w:p>
        </w:tc>
        <w:tc>
          <w:tcPr>
            <w:tcW w:w="2268" w:type="dxa"/>
            <w:tcBorders/>
          </w:tcPr>
          <w:p>
            <w:pPr>
              <w:pStyle w:val="Dnn"/>
              <w:spacing w:before="240" w:after="60"/>
              <w:rPr/>
            </w:pPr>
            <w:r>
              <w:rPr/>
              <w:t>Remarks / Bemerkungen:</w:t>
            </w:r>
          </w:p>
        </w:tc>
        <w:tc>
          <w:tcPr>
            <w:tcW w:w="7087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240" w:after="60"/>
              <w:rPr>
                <w:lang w:val="en-US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3">
    <w:name w:val="Fett3"/>
    <w:basedOn w:val="Normal"/>
    <w:qFormat/>
    <w:pPr/>
    <w:rPr>
      <w:rFonts w:ascii="Arial" w:hAnsi="Arial" w:cs="Arial"/>
      <w:b/>
      <w:color w:val="000000"/>
      <w:sz w:val="30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0:11:00Z</dcterms:created>
  <dc:creator>Kortuem</dc:creator>
  <dc:description/>
  <dc:language>en-US</dc:language>
  <cp:lastModifiedBy>Kortuem</cp:lastModifiedBy>
  <cp:lastPrinted>2005-01-03T12:49:00Z</cp:lastPrinted>
  <dcterms:modified xsi:type="dcterms:W3CDTF">2005-01-19T06:54:00Z</dcterms:modified>
  <cp:revision>9</cp:revision>
  <dc:subject/>
  <dc:title>Letter of request</dc:title>
</cp:coreProperties>
</file>