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04"/>
        <w:gridCol w:w="425"/>
        <w:gridCol w:w="2869"/>
        <w:gridCol w:w="321"/>
        <w:gridCol w:w="993"/>
        <w:gridCol w:w="70"/>
        <w:gridCol w:w="213"/>
        <w:gridCol w:w="495"/>
        <w:gridCol w:w="214"/>
        <w:gridCol w:w="1417"/>
        <w:gridCol w:w="705"/>
      </w:tblGrid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bs. / Exp:</w:t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rfinanzdirektion - LV und BA -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 / Dest:</w:t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örde der belgischen Streitkräfte / Autoritè des Forces Belges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fach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rfinanzdirektion - BV -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ach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uamt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,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fach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ndesanstalt für Immobilienaufgaben</w:t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ach</w:t>
            </w:r>
          </w:p>
        </w:tc>
      </w:tr>
      <w:tr>
        <w:trPr/>
        <w:tc>
          <w:tcPr>
            <w:tcW w:w="1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4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derschrift über die gemeinsame Schlussbesichtigung der baulichen Anlagen, die von den belgischen Streitkräften im Truppenbauverfahren durchgeführt wurden (Artikel 37.1)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ABG 1975/ABG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7B</w:t>
            </w:r>
          </w:p>
        </w:tc>
      </w:tr>
      <w:tr>
        <w:trPr>
          <w:cantSplit w:val="true"/>
        </w:trPr>
        <w:tc>
          <w:tcPr>
            <w:tcW w:w="687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Proces-verbal de l’inspection finale commune des travaux de construction exécutés par les Forces Belges dans le cadre de la procédure directe </w:t>
              <w:br/>
              <w:t>(Article 37.1)</w:t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fr-FR"/>
              </w:rPr>
              <w:t>Az. / Référence: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Projekt Nr. / Projet No.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rt / Lieu: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eichnung / Titre: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interne Buchungszwecke der Streitkräfte / Information comptable interne des Forces:</w:t>
            </w:r>
          </w:p>
        </w:tc>
      </w:tr>
      <w:tr>
        <w:trPr>
          <w:cantSplit w:val="true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Schlussbesichtigung der baulichen Anlagen war für den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hr angesetzt. /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’inspection finale des travaux de construction avait été fixée au (date) à heures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e Teilnehmer an der Schlussbesichtigung, welche die deutsche Baubehörde, die Bundesanstalt für Immobilienaufgaben und die belgischen Streitkräfte vertraten, waren wie aufgeführt: /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es personnes suivantes représentant le service allemande de construction, la Bundesanstalt für Immobilienaufgaben et les Forces Belges ont participé à l’inspection finale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/ Nom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nstbezeichnung / Fonction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ch gemeinsamer Besichtigung der baulichen Anlagen wurde festgestellt, dass die baulichen Anlagen der Planung und den deutschen Vorschrift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23_1384177929"/>
            <w:bookmarkStart w:id="1" w:name="__Fieldmark__23_1384177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tspreche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4_1384177929"/>
            <w:bookmarkStart w:id="3" w:name="__Fieldmark__24_1384177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cht entsprechen (Artikel 34). /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fr-FR"/>
              </w:rPr>
              <w:t>Après une inspection en commun des travaux il a été constaté que les constructions répondent/ne répondent pas à la planification et aux prescriptions allemandes (Article 34)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olgende Mängelbeseitigungen aus öffentlich-rechtlicher Sicht werden von der deutschen Baubehörde für erforderlich gehalten (Artikel 37.2):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5_1384177929"/>
            <w:bookmarkStart w:id="5" w:name="__Fieldmark__25_1384177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eine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6_1384177929"/>
            <w:bookmarkStart w:id="7" w:name="__Fieldmark__26_138417792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erden innerhalb von 5 Arbeitstagen schriftlich mitgeteilt. /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fr-FR"/>
              </w:rPr>
              <w:t>Le service allemand de construction considère comme nécessaire de remédier aux défectuosités suivantes du point de vue de l’intérêt public (Article 37.2): aucune/les défectuosités constatées seront communiquées par écrit aux Forces dans un délai de 5 jours ouvrables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utterpausen der Bauzeichnunge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7_1384177929"/>
            <w:bookmarkStart w:id="9" w:name="__Fieldmark__27_138417792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erden erbeten bis zum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9_1384177929"/>
            <w:bookmarkStart w:id="11" w:name="__Fieldmark__29_138417792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erden nicht gefordert von der deutschen Baubehörde (Artikel 37.1). /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fr-FR"/>
              </w:rPr>
              <w:t>La mise à la disposition de calques des travaux achevés est demandée jusqu’au (data) / n’est pas demandée par le service allemand de construction (Article 37.1)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210" w:leader="none"/>
        </w:tabs>
        <w:rPr>
          <w:rFonts w:ascii="Arial" w:hAnsi="Arial" w:cs="Arial"/>
          <w:lang w:val="fr-FR"/>
        </w:rPr>
      </w:pPr>
      <w:r>
        <w:br w:type="page"/>
      </w:r>
      <w:r>
        <w:rPr>
          <w:rFonts w:cs="Arial" w:ascii="Arial" w:hAnsi="Arial"/>
          <w:lang w:val="fr-FR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142"/>
        <w:gridCol w:w="709"/>
        <w:gridCol w:w="1417"/>
        <w:gridCol w:w="2835"/>
        <w:gridCol w:w="1272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merkungen / Remarques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Schlussbesichtigung war um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2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Uhr beendet. / L’inspection finale était terminée à heures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die deutsche Baubehörde / Pour le service allemand de construction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/ Nom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nstbezeichnung / Fonc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/ Signatur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 / Dat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die Bundesanstalt für Immobilienaufgaben / Pour la Bundesanstalt für Immobilienaufgaben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/ Nom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nstbezeichnung / Fonc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/ Signatur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 / Dat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ür die belgischen Streitkräfte / Pour les Forces Belges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 / Nom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enstbezeichnung / Fonc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terschrift / Signatur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 / Dat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um für zusätzliche Namen, falls erforderlich /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space réservé aux noms d’autres personnes, si nécessaire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6" w:type="dxa"/>
            <w:gridSpan w:val="6"/>
            <w:tcBorders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992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54:00Z</dcterms:created>
  <dc:creator>Kortuem</dc:creator>
  <dc:description/>
  <cp:keywords/>
  <dc:language>en-US</dc:language>
  <cp:lastModifiedBy>Kortüm</cp:lastModifiedBy>
  <cp:lastPrinted>2008-04-04T09:35:00Z</cp:lastPrinted>
  <dcterms:modified xsi:type="dcterms:W3CDTF">2008-04-04T07:36:00Z</dcterms:modified>
  <cp:revision>15</cp:revision>
  <dc:subject/>
  <dc:title>Abs</dc:title>
</cp:coreProperties>
</file>