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28"/>
        <w:gridCol w:w="609"/>
        <w:gridCol w:w="283"/>
        <w:gridCol w:w="214"/>
        <w:gridCol w:w="495"/>
        <w:gridCol w:w="283"/>
        <w:gridCol w:w="212"/>
        <w:gridCol w:w="497"/>
        <w:gridCol w:w="284"/>
        <w:gridCol w:w="708"/>
        <w:gridCol w:w="284"/>
        <w:gridCol w:w="708"/>
        <w:gridCol w:w="1"/>
        <w:gridCol w:w="283"/>
        <w:gridCol w:w="425"/>
        <w:gridCol w:w="1092"/>
        <w:gridCol w:w="113"/>
        <w:gridCol w:w="270"/>
        <w:gridCol w:w="1219"/>
        <w:gridCol w:w="1233"/>
      </w:tblGrid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rPr/>
            </w:pPr>
            <w:r>
              <w:rPr/>
              <w:t xml:space="preserve">Exp. / Abs.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90" w:type="dxa"/>
            <w:gridSpan w:val="5"/>
            <w:tcBorders/>
          </w:tcPr>
          <w:p>
            <w:pPr>
              <w:pStyle w:val="Dnn"/>
              <w:rPr/>
            </w:pPr>
            <w:r>
              <w:rPr/>
              <w:t>Destinataire / An:</w:t>
            </w:r>
          </w:p>
        </w:tc>
        <w:tc>
          <w:tcPr>
            <w:tcW w:w="5272" w:type="dxa"/>
            <w:gridSpan w:val="1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1_4270498880"/>
                  <w:enabled/>
                  <w:ddList>
                    <w:result w:val="0"/>
                    <w:listEntry w:val="Bundesminister für Verkehr, Bau- u. Wohnungswesen,"/>
                    <w:listEntry w:val="Bundesminister der Verteidigung,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4270498880"/>
            <w:bookmarkStart w:id="1" w:name="__Fieldmark__1_427049888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2_4270498880"/>
                  <w:enabled/>
                  <w:ddList>
                    <w:result w:val="0"/>
                    <w:listEntry w:val="Bonn"/>
                    <w:listEntry w:val="Berl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270498880"/>
            <w:bookmarkStart w:id="3" w:name="__Fieldmark__2_427049888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3_427049888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3_4270498880"/>
            <w:bookmarkStart w:id="5" w:name="__Fieldmark__3_427049888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/>
        <w:tc>
          <w:tcPr>
            <w:tcW w:w="1490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1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4_4270498880"/>
                  <w:enabled/>
                  <w:ddList>
                    <w:result w:val="0"/>
                    <w:listEntry w:val="Bundesminister der Verteidigung, Bonn"/>
                    <w:listEntry w:val="Bundesminister für Verkehr, Bau- u. Wohnungswese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4_4270498880"/>
            <w:bookmarkStart w:id="7" w:name="__Fieldmark__4_427049888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5_427049888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5_4270498880"/>
            <w:bookmarkStart w:id="9" w:name="__Fieldmark__5_427049888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/>
        <w:tc>
          <w:tcPr>
            <w:tcW w:w="1490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12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Landesminister (-senator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7_427049888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7_4270498880"/>
            <w:bookmarkStart w:id="11" w:name="__Fieldmark__7_427049888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>
          <w:trHeight w:val="243" w:hRule="atLeast"/>
        </w:trPr>
        <w:tc>
          <w:tcPr>
            <w:tcW w:w="1490" w:type="dxa"/>
            <w:gridSpan w:val="5"/>
            <w:tcBorders/>
          </w:tcPr>
          <w:p>
            <w:pPr>
              <w:pStyle w:val="Dnn"/>
              <w:rPr/>
            </w:pPr>
            <w:r>
              <w:rPr/>
              <w:t>Info /</w:t>
            </w:r>
          </w:p>
        </w:tc>
        <w:tc>
          <w:tcPr>
            <w:tcW w:w="5272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Oberfinanzdirektion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9_427049888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9_4270498880"/>
            <w:bookmarkStart w:id="13" w:name="__Fieldmark__9_427049888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>
          <w:trHeight w:val="243" w:hRule="atLeast"/>
        </w:trPr>
        <w:tc>
          <w:tcPr>
            <w:tcW w:w="1490" w:type="dxa"/>
            <w:gridSpan w:val="5"/>
            <w:tcBorders/>
          </w:tcPr>
          <w:p>
            <w:pPr>
              <w:pStyle w:val="Dnn"/>
              <w:rPr/>
            </w:pPr>
            <w:r>
              <w:rPr/>
              <w:t>nachr.:</w:t>
            </w:r>
          </w:p>
        </w:tc>
        <w:tc>
          <w:tcPr>
            <w:tcW w:w="5272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Bauamt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11_427049888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1_4270498880"/>
            <w:bookmarkStart w:id="15" w:name="__Fieldmark__11_427049888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>
          <w:trHeight w:val="243" w:hRule="atLeast"/>
        </w:trPr>
        <w:tc>
          <w:tcPr>
            <w:tcW w:w="1490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Absender </w:t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Dnn"/>
              <w:snapToGrid w:val="false"/>
              <w:ind w:left="-212" w:hanging="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12_427049888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2_4270498880"/>
            <w:bookmarkStart w:id="17" w:name="__Fieldmark__12_427049888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fach zurück</w:t>
            </w:r>
          </w:p>
        </w:tc>
      </w:tr>
      <w:tr>
        <w:trPr/>
        <w:tc>
          <w:tcPr>
            <w:tcW w:w="9597" w:type="dxa"/>
            <w:gridSpan w:val="21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45" w:type="dxa"/>
            <w:gridSpan w:val="19"/>
            <w:tcBorders/>
          </w:tcPr>
          <w:p>
            <w:pPr>
              <w:pStyle w:val="Fett1"/>
              <w:spacing w:before="60" w:after="0"/>
              <w:rPr/>
            </w:pPr>
            <w:r>
              <w:rPr/>
              <w:t>Lettre d'Intention (procédure directe)</w:t>
              <w:br/>
              <w:t>Benachrichtigung über Vorhaben im Truppenbauverfahren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3"/>
              <w:spacing w:before="120" w:after="60"/>
              <w:jc w:val="center"/>
              <w:rPr>
                <w:sz w:val="10"/>
              </w:rPr>
            </w:pPr>
            <w:r>
              <w:rPr>
                <w:sz w:val="22"/>
              </w:rPr>
              <w:t>ABG 1975/ABG</w:t>
            </w:r>
            <w:r>
              <w:rPr/>
              <w:t xml:space="preserve"> 2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7" w:type="dxa"/>
            <w:gridSpan w:val="21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0" w:type="dxa"/>
            <w:gridSpan w:val="16"/>
            <w:tcBorders/>
          </w:tcPr>
          <w:p>
            <w:pPr>
              <w:pStyle w:val="Dnn"/>
              <w:rPr/>
            </w:pPr>
            <w:r>
              <w:rPr/>
              <w:t xml:space="preserve">Référence / Az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9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jet No. / Projekt Nr.:</w:t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670" w:type="dxa"/>
            <w:gridSpan w:val="16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670" w:type="dxa"/>
            <w:gridSpan w:val="16"/>
            <w:tcBorders/>
          </w:tcPr>
          <w:p>
            <w:pPr>
              <w:pStyle w:val="Dnn"/>
              <w:rPr/>
            </w:pPr>
            <w:r>
              <w:rPr/>
              <w:t xml:space="preserve">Lieu / Ort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9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0" w:type="dxa"/>
            <w:gridSpan w:val="16"/>
            <w:tcBorders/>
          </w:tcPr>
          <w:p>
            <w:pPr>
              <w:pStyle w:val="Dnn"/>
              <w:rPr/>
            </w:pPr>
            <w:r>
              <w:rPr/>
              <w:t xml:space="preserve">Titre / Bezeichnung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927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16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27" w:type="dxa"/>
            <w:gridSpan w:val="5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670" w:type="dxa"/>
            <w:gridSpan w:val="16"/>
            <w:tcBorders/>
          </w:tcPr>
          <w:p>
            <w:pPr>
              <w:pStyle w:val="Dnn"/>
              <w:rPr/>
            </w:pPr>
            <w:r>
              <w:rPr/>
              <w:t xml:space="preserve">Type de Construction / Art der Baumaßnahm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927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rPr/>
            </w:pPr>
            <w:r>
              <w:rPr/>
              <w:t xml:space="preserve">Coûts estimés / Geschätzte Kosten: EURO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rPr/>
            </w:pPr>
            <w:r>
              <w:rPr/>
              <w:t>Information comptable interne des Forces / Für interne Buchungszwecke der Streitkräfte:</w:t>
            </w:r>
          </w:p>
        </w:tc>
      </w:tr>
      <w:tr>
        <w:trPr/>
        <w:tc>
          <w:tcPr>
            <w:tcW w:w="959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97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9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Partie I / Teil I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rPr/>
            </w:pPr>
            <w:r>
              <w:rPr/>
              <w:t>Les autorités des Forces Belges ont l'intention d'exécuter les travaux de construction cités ci-dessus selon ABG 1975, chap. III en tenant compte de / Die Baubehörden der belgischen Streitkräfte beabsichtigten, o.a. Baumaßnahme nach ABG 1975, Kap. III durchzuführen unter Hinweis auf: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Dnn"/>
              <w:rPr/>
            </w:pPr>
            <w:r>
              <w:rPr/>
              <w:t>1.1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4270498880"/>
            <w:bookmarkStart w:id="19" w:name="__Fieldmark__21_427049888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rPr/>
            </w:pPr>
            <w:r>
              <w:rPr/>
              <w:t>27.1.1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4270498880"/>
            <w:bookmarkStart w:id="21" w:name="__Fieldmark__22_427049888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rPr/>
            </w:pPr>
            <w:r>
              <w:rPr/>
              <w:t>27.1.2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4270498880"/>
            <w:bookmarkStart w:id="23" w:name="__Fieldmark__23_427049888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Dnn"/>
              <w:rPr/>
            </w:pPr>
            <w:r>
              <w:rPr/>
              <w:t>27.1.3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4270498880"/>
            <w:bookmarkStart w:id="25" w:name="__Fieldmark__24_427049888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rPr/>
            </w:pPr>
            <w:r>
              <w:rPr/>
              <w:t>27.1.4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4270498880"/>
            <w:bookmarkStart w:id="27" w:name="__Fieldmark__25_427049888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52" w:type="dxa"/>
            <w:gridSpan w:val="6"/>
            <w:tcBorders/>
          </w:tcPr>
          <w:p>
            <w:pPr>
              <w:pStyle w:val="Dnn"/>
              <w:rPr/>
            </w:pPr>
            <w:r>
              <w:rPr/>
              <w:t>27.1.5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52" w:type="dxa"/>
            <w:gridSpan w:val="6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Dnn"/>
              <w:rPr/>
            </w:pPr>
            <w:r>
              <w:rPr/>
              <w:t>1.2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4270498880"/>
            <w:bookmarkStart w:id="29" w:name="__Fieldmark__26_427049888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1" w:type="dxa"/>
            <w:gridSpan w:val="17"/>
            <w:tcBorders/>
          </w:tcPr>
          <w:p>
            <w:pPr>
              <w:pStyle w:val="Dnn"/>
              <w:rPr/>
            </w:pPr>
            <w:r>
              <w:rPr/>
              <w:t>avec leurs propres moyens / Mit eigenen Kräften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21" w:type="dxa"/>
            <w:gridSpan w:val="17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7_4270498880"/>
            <w:bookmarkStart w:id="31" w:name="__Fieldmark__27_4270498880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1" w:type="dxa"/>
            <w:gridSpan w:val="17"/>
            <w:tcBorders/>
          </w:tcPr>
          <w:p>
            <w:pPr>
              <w:pStyle w:val="Dnn"/>
              <w:rPr/>
            </w:pPr>
            <w:r>
              <w:rPr/>
              <w:t>en passant des contrats directs / Durch unmittelbare Vergabe an Unternehmer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rPr/>
            </w:pPr>
            <w:r>
              <w:rPr/>
              <w:t xml:space="preserve">Un terrain approprié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8_4270498880"/>
            <w:bookmarkStart w:id="33" w:name="__Fieldmark__28_427049888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st mis à disposition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9_4270498880"/>
            <w:bookmarkStart w:id="35" w:name="__Fieldmark__29_427049888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doit encore être mis à disposition. / Ein geeigneter Bauplatz steht zur Verfügung/ist noch zur Verfügung zu stellen.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rPr/>
            </w:pPr>
            <w:r>
              <w:rPr/>
              <w:t xml:space="preserve">Les travaux de construction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0_4270498880"/>
            <w:bookmarkStart w:id="37" w:name="__Fieldmark__30_427049888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font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_4270498880"/>
            <w:bookmarkStart w:id="39" w:name="__Fieldmark__31_427049888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e font pas partie du programme de construction pour l'année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  <w:br/>
              <w:t xml:space="preserve">sous le no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. /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rPr/>
            </w:pPr>
            <w:r>
              <w:rPr/>
              <w:t xml:space="preserve">Die Baumaßnahme ist/ist nicht im Bauprogramm des Jahres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unter Nr.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enthalten.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rPr/>
            </w:pPr>
            <w:r>
              <w:rPr/>
              <w:t>Une description (sommaire) des travaux prévus et un plan d'ensemble sont joints en annexe. /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rPr/>
            </w:pPr>
            <w:r>
              <w:rPr/>
              <w:t>Baubeschreibung (Kurzform) und Lageplanskizze sind beigefügt.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rPr/>
            </w:pPr>
            <w:r>
              <w:rPr/>
              <w:t>5.</w:t>
            </w:r>
          </w:p>
        </w:tc>
        <w:tc>
          <w:tcPr>
            <w:tcW w:w="9241" w:type="dxa"/>
            <w:gridSpan w:val="20"/>
            <w:tcBorders/>
          </w:tcPr>
          <w:p>
            <w:pPr>
              <w:pStyle w:val="Dnn"/>
              <w:rPr/>
            </w:pPr>
            <w:r>
              <w:rPr/>
              <w:t>Remarques / Bemerkungen: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41" w:type="dxa"/>
            <w:gridSpan w:val="20"/>
            <w:vMerge w:val="restart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41" w:type="dxa"/>
            <w:gridSpan w:val="20"/>
            <w:vMerge w:val="continue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41" w:type="dxa"/>
            <w:gridSpan w:val="20"/>
            <w:vMerge w:val="continue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/>
            </w:pPr>
            <w:r>
              <w:rPr/>
            </w:r>
            <w:bookmarkStart w:id="40" w:name="Text22"/>
            <w:bookmarkStart w:id="41" w:name="Text22"/>
            <w:bookmarkEnd w:id="41"/>
          </w:p>
        </w:tc>
        <w:tc>
          <w:tcPr>
            <w:tcW w:w="2124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42" w:name="Text37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42"/>
          </w:p>
        </w:tc>
        <w:tc>
          <w:tcPr>
            <w:tcW w:w="2481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4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4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om / Name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Fonction / Dienstbezeichnung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e / Datum</w:t>
            </w:r>
          </w:p>
        </w:tc>
      </w:tr>
      <w:tr>
        <w:trPr/>
        <w:tc>
          <w:tcPr>
            <w:tcW w:w="9597" w:type="dxa"/>
            <w:gridSpan w:val="21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Teil II / Partie II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rPr/>
            </w:pPr>
            <w:r>
              <w:rPr/>
              <w:t>Abs. / Exp.: zuständige deutsche Behörde / autorité allemande compétente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Dnn"/>
              <w:rPr/>
            </w:pPr>
            <w:r>
              <w:rPr/>
              <w:t>6.1</w:t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rPr/>
            </w:pPr>
            <w:r>
              <w:rPr/>
              <w:t>Gegen das Truppenbauverfahren bestehen keine Bedenken bei/ohne Anwendung des in Kap. III, Abschnitt B der ABG 1975 beschriebenen Verfahrens. /</w:t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rPr/>
            </w:pPr>
            <w:r>
              <w:rPr/>
              <w:t>Il n'y a pas d'objections à la procédure directe en appliquant la/sans application de la procédure décrite au</w:t>
              <w:br/>
              <w:t>chapitre III Section B de l'ABG 1975.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Dnn"/>
              <w:rPr/>
            </w:pPr>
            <w:r>
              <w:rPr/>
              <w:t>6.2</w:t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rPr/>
            </w:pPr>
            <w:r>
              <w:rPr/>
              <w:t>Gegen das Truppenbauverfahren bestehen aus folgenden Gründen Bedenken. /</w:t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rPr/>
            </w:pPr>
            <w:r>
              <w:rPr/>
              <w:t>Il y a objection à la procedure directe pour les raisons suivantes.</w:t>
            </w:r>
          </w:p>
        </w:tc>
      </w:tr>
      <w:tr>
        <w:trPr/>
        <w:tc>
          <w:tcPr>
            <w:tcW w:w="9597" w:type="dxa"/>
            <w:gridSpan w:val="21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spacing w:before="360" w:after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4" w:type="dxa"/>
            <w:gridSpan w:val="7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4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3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360" w:after="0"/>
              <w:jc w:val="center"/>
              <w:rPr>
                <w:sz w:val="14"/>
                <w:u w:val="singl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Dnn"/>
              <w:snapToGrid w:val="false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24" w:type="dxa"/>
            <w:gridSpan w:val="7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atum / Date</w:t>
            </w:r>
          </w:p>
        </w:tc>
      </w:tr>
    </w:tbl>
    <w:p>
      <w:pPr>
        <w:pStyle w:val="Dnn"/>
        <w:rPr/>
      </w:pPr>
      <w:r>
        <w:rPr/>
      </w:r>
    </w:p>
    <w:sectPr>
      <w:type w:val="continuous"/>
      <w:pgSz w:w="11906" w:h="16838"/>
      <w:pgMar w:left="1418" w:right="1418" w:gutter="0" w:header="0" w:top="709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9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46:00Z</dcterms:created>
  <dc:creator>Kortuem</dc:creator>
  <dc:description/>
  <dc:language>en-US</dc:language>
  <cp:lastModifiedBy>Kortuem</cp:lastModifiedBy>
  <cp:lastPrinted>2004-12-20T12:07:00Z</cp:lastPrinted>
  <dcterms:modified xsi:type="dcterms:W3CDTF">2005-02-16T08:22:00Z</dcterms:modified>
  <cp:revision>49</cp:revision>
  <dc:subject/>
  <dc:title>From/Abs</dc:title>
</cp:coreProperties>
</file>