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512"/>
        <w:gridCol w:w="567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Dnn"/>
              <w:rPr/>
            </w:pPr>
            <w:r>
              <w:rPr/>
              <w:t>Exp. / Abs.: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Dnn"/>
              <w:rPr/>
            </w:pPr>
            <w:r>
              <w:rPr/>
              <w:t>Destinataire / An:</w:t>
            </w:r>
          </w:p>
        </w:tc>
        <w:tc>
          <w:tcPr>
            <w:tcW w:w="7512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0_107326943"/>
                  <w:enabled/>
                  <w:ddList>
                    <w:result w:val="0"/>
                    <w:listEntry w:val="Bundesminister für Verkehr, Bau- u. Wohnungswesen,"/>
                    <w:listEntry w:val="Bundesminister der Verteidigung,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7326943"/>
            <w:bookmarkStart w:id="1" w:name="__Fieldmark__0_10732694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__Fieldmark__1_107326943"/>
                  <w:enabled/>
                  <w:ddList>
                    <w:result w:val="0"/>
                    <w:listEntry w:val="Bonn"/>
                    <w:listEntry w:val="Berl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7326943"/>
            <w:bookmarkStart w:id="3" w:name="__Fieldmark__1_10732694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/>
            </w:pPr>
            <w:r>
              <w:fldChar w:fldCharType="begin">
                <w:ffData>
                  <w:name w:val="__Fieldmark__2_107326943"/>
                  <w:enabled/>
                  <w:ddList>
                    <w:result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07326943"/>
            <w:bookmarkStart w:id="5" w:name="__Fieldmark__2_10732694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undesminister der Verteidigung, Bonn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/>
            </w:pPr>
            <w:r>
              <w:fldChar w:fldCharType="begin">
                <w:ffData>
                  <w:name w:val="__Fieldmark__4_107326943"/>
                  <w:enabled/>
                  <w:ddList>
                    <w:result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4_107326943"/>
            <w:bookmarkStart w:id="7" w:name="__Fieldmark__4_10732694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Dnn"/>
              <w:rPr/>
            </w:pPr>
            <w:r>
              <w:rPr/>
              <w:t>nachrichtlich</w:t>
            </w:r>
          </w:p>
        </w:tc>
        <w:tc>
          <w:tcPr>
            <w:tcW w:w="567" w:type="dxa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Dnn"/>
              <w:rPr/>
            </w:pPr>
            <w:r>
              <w:rPr/>
              <w:t>Info /</w:t>
            </w:r>
          </w:p>
        </w:tc>
        <w:tc>
          <w:tcPr>
            <w:tcW w:w="7512" w:type="dxa"/>
            <w:tcBorders/>
          </w:tcPr>
          <w:p>
            <w:pPr>
              <w:pStyle w:val="Dnn"/>
              <w:rPr/>
            </w:pPr>
            <w:r>
              <w:rPr/>
              <w:t xml:space="preserve">Bundesminister der Finanzen, </w:t>
            </w:r>
            <w:r>
              <w:fldChar w:fldCharType="begin">
                <w:ffData>
                  <w:name w:val="__Fieldmark__5_107326943"/>
                  <w:enabled/>
                  <w:ddList>
                    <w:result w:val="0"/>
                    <w:listEntry w:val="Bonn"/>
                    <w:listEntry w:val="Berli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5_107326943"/>
            <w:bookmarkStart w:id="9" w:name="__Fieldmark__5_10732694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/>
            </w:pPr>
            <w:r>
              <w:fldChar w:fldCharType="begin">
                <w:ffData>
                  <w:name w:val="__Fieldmark__6_107326943"/>
                  <w:enabled/>
                  <w:ddList>
                    <w:result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6_107326943"/>
            <w:bookmarkStart w:id="11" w:name="__Fieldmark__6_10732694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Dnn"/>
              <w:rPr/>
            </w:pPr>
            <w:r>
              <w:rPr/>
              <w:t>nachr.:</w:t>
            </w:r>
          </w:p>
        </w:tc>
        <w:tc>
          <w:tcPr>
            <w:tcW w:w="7512" w:type="dxa"/>
            <w:tcBorders/>
          </w:tcPr>
          <w:p>
            <w:pPr>
              <w:pStyle w:val="Dnn"/>
              <w:rPr/>
            </w:pPr>
            <w:r>
              <w:rPr/>
              <w:t xml:space="preserve">Landesminister (-senator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jc w:val="right"/>
              <w:rPr/>
            </w:pPr>
            <w:r>
              <w:fldChar w:fldCharType="begin">
                <w:ffData>
                  <w:name w:val="__Fieldmark__8_107326943"/>
                  <w:enabled/>
                  <w:ddList>
                    <w:result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8_107326943"/>
            <w:bookmarkStart w:id="13" w:name="__Fieldmark__8_10732694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Dnn"/>
              <w:rPr/>
            </w:pPr>
            <w:r>
              <w:rPr/>
              <w:t xml:space="preserve">Oberfinanzdirektion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Dnn"/>
              <w:jc w:val="right"/>
              <w:rPr/>
            </w:pPr>
            <w:r>
              <w:fldChar w:fldCharType="begin">
                <w:ffData>
                  <w:name w:val="__Fieldmark__10_107326943"/>
                  <w:enabled/>
                  <w:ddList>
                    <w:result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0_107326943"/>
            <w:bookmarkStart w:id="15" w:name="__Fieldmark__10_10732694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</w:tbl>
    <w:p>
      <w:pPr>
        <w:pStyle w:val="Fett3"/>
        <w:tabs>
          <w:tab w:val="clear" w:pos="708"/>
          <w:tab w:val="left" w:pos="7371" w:leader="none"/>
          <w:tab w:val="left" w:pos="9639" w:leader="none"/>
        </w:tabs>
        <w:rPr>
          <w:sz w:val="18"/>
        </w:rPr>
      </w:pPr>
      <w:r>
        <w:rPr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126"/>
      </w:tblGrid>
      <w:tr>
        <w:trPr/>
        <w:tc>
          <w:tcPr>
            <w:tcW w:w="7513" w:type="dxa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Programme des travaux de construction au profit des Forces Belges</w:t>
            </w:r>
          </w:p>
          <w:p>
            <w:pPr>
              <w:pStyle w:val="Fett1"/>
              <w:rPr/>
            </w:pPr>
            <w:r>
              <w:rPr/>
              <w:t>en République Fédérale d'Allemag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/>
            </w:pPr>
            <w:r>
              <w:rPr>
                <w:sz w:val="20"/>
              </w:rPr>
              <w:t>ABG 1975/ABG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Fett3"/>
        <w:tabs>
          <w:tab w:val="clear" w:pos="708"/>
          <w:tab w:val="left" w:pos="7371" w:leader="none"/>
          <w:tab w:val="left" w:pos="9639" w:leader="none"/>
        </w:tabs>
        <w:rPr>
          <w:sz w:val="18"/>
        </w:rPr>
      </w:pPr>
      <w:r>
        <w:rPr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Fett3"/>
              <w:rPr/>
            </w:pPr>
            <w:r>
              <w:rPr>
                <w:sz w:val="18"/>
              </w:rPr>
              <w:t>Programm der Baumaßnahmen für die Belgischen Streitkräfte</w:t>
            </w:r>
            <w:r>
              <w:rPr>
                <w:b w:val="false"/>
                <w:sz w:val="18"/>
              </w:rPr>
              <w:t xml:space="preserve">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Fett3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in der Bundesrepublik Deutschland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</w:tbl>
    <w:p>
      <w:pPr>
        <w:pStyle w:val="Dnn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6237"/>
        <w:gridCol w:w="1559"/>
        <w:gridCol w:w="1559"/>
      </w:tblGrid>
      <w:tr>
        <w:trPr/>
        <w:tc>
          <w:tcPr>
            <w:tcW w:w="284" w:type="dxa"/>
            <w:tcBorders/>
          </w:tcPr>
          <w:p>
            <w:pPr>
              <w:pStyle w:val="Dnn"/>
              <w:jc w:val="both"/>
              <w:rPr/>
            </w:pPr>
            <w:r>
              <w:rPr/>
              <w:t>A.</w:t>
            </w:r>
          </w:p>
        </w:tc>
        <w:tc>
          <w:tcPr>
            <w:tcW w:w="9355" w:type="dxa"/>
            <w:gridSpan w:val="3"/>
            <w:tcBorders/>
          </w:tcPr>
          <w:p>
            <w:pPr>
              <w:pStyle w:val="Dnn"/>
              <w:rPr/>
            </w:pPr>
            <w:r>
              <w:rPr/>
              <w:t>Travaux de construction excédant 150 000 EURO par mesure de construction énumérés séparémen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6237" w:type="dxa"/>
            <w:vMerge w:val="restart"/>
            <w:tcBorders/>
          </w:tcPr>
          <w:p>
            <w:pPr>
              <w:pStyle w:val="Dnn"/>
              <w:rPr/>
            </w:pPr>
            <w:r>
              <w:rPr/>
              <w:t>Baumaßnahmen über EURO 150 000 im Einzelfall gesondert aufgeführt</w:t>
            </w:r>
          </w:p>
        </w:tc>
        <w:tc>
          <w:tcPr>
            <w:tcW w:w="1559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jc w:val="center"/>
              <w:rPr/>
            </w:pPr>
            <w:r>
              <w:rPr/>
              <w:t>Programme No.</w:t>
            </w:r>
          </w:p>
          <w:p>
            <w:pPr>
              <w:pStyle w:val="Dnn"/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jc w:val="center"/>
              <w:rPr/>
            </w:pPr>
            <w:r>
              <w:rPr/>
              <w:t>Date/Datum</w:t>
            </w:r>
          </w:p>
          <w:p>
            <w:pPr>
              <w:pStyle w:val="Dnn"/>
              <w:spacing w:before="12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237" w:type="dxa"/>
            <w:tcBorders/>
          </w:tcPr>
          <w:p>
            <w:pPr>
              <w:pStyle w:val="Dnn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rPr/>
              <w:t>B.</w:t>
            </w:r>
          </w:p>
        </w:tc>
        <w:tc>
          <w:tcPr>
            <w:tcW w:w="6237" w:type="dxa"/>
            <w:vMerge w:val="restart"/>
            <w:tcBorders/>
          </w:tcPr>
          <w:p>
            <w:pPr>
              <w:pStyle w:val="Dnn"/>
              <w:rPr/>
            </w:pPr>
            <w:r>
              <w:rPr/>
              <w:t xml:space="preserve">Travaux de construction jusqu'à 150 000 EURO par mesure de construction - </w:t>
              <w:br/>
              <w:t>énumération globale suivant la localisation - procédure indirecte seulement</w:t>
              <w:br/>
              <w:t>Baumaßnahmen bis EURO 150 000 im Einzelfall gemeinsam nach Standorten aufgeführt - nur Auftragsbau 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  <w:bookmarkStart w:id="16" w:name="Text8"/>
            <w:bookmarkStart w:id="17" w:name="Text8"/>
            <w:bookmarkEnd w:id="17"/>
          </w:p>
        </w:tc>
        <w:tc>
          <w:tcPr>
            <w:tcW w:w="1559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nn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1558"/>
        <w:gridCol w:w="709"/>
        <w:gridCol w:w="177"/>
        <w:gridCol w:w="886"/>
        <w:gridCol w:w="886"/>
        <w:gridCol w:w="1028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840" w:after="0"/>
              <w:jc w:val="center"/>
              <w:rPr/>
            </w:pPr>
            <w:r>
              <w:rPr/>
              <w:t>No.</w:t>
              <w:br/>
              <w:t>Nr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</w:tcBorders>
          </w:tcPr>
          <w:p>
            <w:pPr>
              <w:pStyle w:val="Dnn"/>
              <w:spacing w:before="420" w:after="0"/>
              <w:jc w:val="center"/>
              <w:rPr/>
            </w:pPr>
            <w:r>
              <w:rPr/>
              <w:t>Garnison/bien immobilier,</w:t>
              <w:br/>
              <w:t>projet no., description /</w:t>
              <w:br/>
              <w:t>Standort/Liegenschaft,</w:t>
              <w:br/>
              <w:t>Projekt Nr.,</w:t>
              <w:br/>
              <w:t>Beschreibung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pacing w:before="420" w:after="0"/>
              <w:jc w:val="center"/>
              <w:rPr/>
            </w:pPr>
            <w:r>
              <w:rPr/>
              <w:t>Coûts en</w:t>
              <w:br/>
              <w:t>1000 €</w:t>
              <w:br/>
              <w:t>selon estimation</w:t>
              <w:br/>
              <w:t>Geschätzte</w:t>
              <w:br/>
              <w:t>Kosten</w:t>
              <w:br/>
              <w:t>in € 1 000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60"/>
              <w:jc w:val="center"/>
              <w:rPr/>
            </w:pPr>
            <w:r>
              <w:rPr/>
              <w:t>Réalisation prévue au cours de l'année civile</w:t>
              <w:br/>
              <w:t>Geplante Durchführung im Rechnungsjah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300" w:after="0"/>
              <w:jc w:val="center"/>
              <w:rPr/>
            </w:pPr>
            <w:r>
              <w:rPr/>
              <w:t>Remarques/</w:t>
              <w:br/>
              <w:t>Bemerkungen</w:t>
              <w:br/>
              <w:t>ou évtl./ggf.</w:t>
              <w:br/>
              <w:t>début/Beginn</w:t>
              <w:br/>
              <w:t>fin/Fertigstellung</w:t>
              <w:br/>
              <w:t>années ultérieures/</w:t>
              <w:br/>
              <w:t>weitere Jahre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60"/>
              <w:jc w:val="center"/>
              <w:rPr/>
            </w:pPr>
            <w:r>
              <w:rPr/>
              <w:t>20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jc w:val="center"/>
              <w:rPr/>
            </w:pPr>
            <w:r>
              <w:rPr/>
              <w:t>20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Indirecte</w:t>
              <w:br/>
              <w:t>Auftrags-</w:t>
              <w:br/>
              <w:t>bau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Directe</w:t>
              <w:br/>
              <w:t>Truppen-</w:t>
              <w:br/>
              <w:t>bau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Indirecte</w:t>
              <w:br/>
              <w:t>Auftrags-</w:t>
              <w:br/>
              <w:t>bau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Directe</w:t>
              <w:br/>
              <w:t>Truppen-</w:t>
              <w:br/>
              <w:t>ba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/>
            </w:pPr>
            <w:r>
              <w:rPr/>
              <w:t>(a)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/>
            </w:pPr>
            <w:r>
              <w:rPr/>
              <w:t>(b)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/>
            </w:pPr>
            <w:r>
              <w:rPr/>
              <w:t>(c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/>
            </w:pPr>
            <w:r>
              <w:rPr/>
              <w:t>(d)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/>
            </w:pPr>
            <w:r>
              <w:rPr/>
              <w:t>(e)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/>
            </w:pPr>
            <w:r>
              <w:rPr/>
              <w:t>(f)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/>
            </w:pPr>
            <w:r>
              <w:rPr/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40"/>
              <w:jc w:val="center"/>
              <w:rPr/>
            </w:pPr>
            <w:r>
              <w:rPr/>
              <w:t>(h)</w:t>
            </w:r>
          </w:p>
        </w:tc>
      </w:tr>
      <w:tr>
        <w:trPr>
          <w:trHeight w:val="7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jc w:val="center"/>
              <w:rPr>
                <w:bdr w:val="single" w:sz="4" w:space="0" w:color="000000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dr w:val="single" w:sz="4" w:space="0" w:color="000000"/>
                <w:lang w:val="en-US"/>
              </w:rPr>
              <w:instrText xml:space="preserve"> FORMTEXT </w:instrText>
            </w:r>
            <w:r>
              <w:rPr>
                <w:bdr w:val="single" w:sz="4" w:space="0" w:color="000000"/>
                <w:lang w:val="en-US"/>
              </w:rPr>
            </w:r>
            <w:r>
              <w:rPr>
                <w:bdr w:val="single" w:sz="4" w:space="0" w:color="000000"/>
                <w:lang w:val="en-US"/>
              </w:rPr>
              <w:fldChar w:fldCharType="separate"/>
            </w:r>
            <w:r>
              <w:rPr>
                <w:bdr w:val="single" w:sz="4" w:space="0" w:color="000000"/>
                <w:lang w:val="en-US"/>
              </w:rPr>
              <w:t>  </w:t>
            </w:r>
            <w:r/>
            <w:r>
              <w:rPr>
                <w:bdr w:val="single" w:sz="4" w:space="0" w:color="000000"/>
                <w:lang w:val="en-US"/>
              </w:rPr>
              <w:fldChar w:fldCharType="end"/>
            </w:r>
            <w:r>
              <w:rPr>
                <w:bdr w:val="single" w:sz="4" w:space="0" w:color="00000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0_107326943"/>
            <w:bookmarkStart w:id="19" w:name="__Fieldmark__30_107326943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1_107326943"/>
            <w:bookmarkStart w:id="21" w:name="__Fieldmark__31_10732694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2_107326943"/>
            <w:bookmarkStart w:id="23" w:name="__Fieldmark__32_10732694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3_107326943"/>
            <w:bookmarkStart w:id="25" w:name="__Fieldmark__33_107326943"/>
            <w:bookmarkEnd w:id="25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4_107326943"/>
            <w:bookmarkStart w:id="27" w:name="__Fieldmark__34_10732694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5_107326943"/>
            <w:bookmarkStart w:id="29" w:name="__Fieldmark__35_107326943"/>
            <w:bookmarkEnd w:id="29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6_107326943"/>
            <w:bookmarkStart w:id="31" w:name="__Fieldmark__36_107326943"/>
            <w:bookmarkEnd w:id="31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107326943"/>
            <w:bookmarkStart w:id="33" w:name="__Fieldmark__37_107326943"/>
            <w:bookmarkEnd w:id="33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107326943"/>
            <w:bookmarkStart w:id="35" w:name="__Fieldmark__38_107326943"/>
            <w:bookmarkEnd w:id="35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9_107326943"/>
            <w:bookmarkStart w:id="37" w:name="__Fieldmark__39_10732694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107326943"/>
            <w:bookmarkStart w:id="39" w:name="__Fieldmark__40_107326943"/>
            <w:bookmarkEnd w:id="39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1_107326943"/>
            <w:bookmarkStart w:id="41" w:name="__Fieldmark__41_107326943"/>
            <w:bookmarkEnd w:id="41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107326943"/>
            <w:bookmarkStart w:id="43" w:name="__Fieldmark__42_107326943"/>
            <w:bookmarkEnd w:id="43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3_107326943"/>
            <w:bookmarkStart w:id="45" w:name="__Fieldmark__43_107326943"/>
            <w:bookmarkEnd w:id="45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_107326943"/>
            <w:bookmarkStart w:id="47" w:name="__Fieldmark__44_107326943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_107326943"/>
            <w:bookmarkStart w:id="49" w:name="__Fieldmark__45_107326943"/>
            <w:bookmarkEnd w:id="49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6_107326943"/>
            <w:bookmarkStart w:id="51" w:name="__Fieldmark__46_107326943"/>
            <w:bookmarkEnd w:id="51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7_107326943"/>
            <w:bookmarkStart w:id="53" w:name="__Fieldmark__47_107326943"/>
            <w:bookmarkEnd w:id="53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8_107326943"/>
            <w:bookmarkStart w:id="55" w:name="__Fieldmark__48_107326943"/>
            <w:bookmarkEnd w:id="55"/>
            <w:r/>
            <w:r>
              <w:rPr/>
              <w:fldChar w:fldCharType="end"/>
            </w:r>
            <w:r>
              <w:rPr/>
            </w:r>
          </w:p>
          <w:p>
            <w:pPr>
              <w:pStyle w:val="Dnn"/>
              <w:spacing w:before="60" w:after="0"/>
              <w:jc w:val="center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9_107326943"/>
            <w:bookmarkStart w:id="57" w:name="__Fieldmark__49_10732694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96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/>
            </w:pPr>
            <w:r>
              <w:rPr/>
              <w:t xml:space="preserve">Beginn der Durchführung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rPr/>
            </w:pPr>
            <w:r>
              <w:rPr/>
              <w:t xml:space="preserve">Début des travaux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96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pacing w:before="60" w:after="0"/>
              <w:rPr/>
            </w:pPr>
            <w:r>
              <w:rPr/>
              <w:t>Zeitpunkt der ersten Anforderung (Formblatt ABG 3)</w:t>
              <w:br/>
              <w:t xml:space="preserve">oder Benachrichtigung (Formblatt ABG 2)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7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Dnn"/>
              <w:spacing w:before="60" w:after="0"/>
              <w:rPr/>
            </w:pPr>
            <w:r>
              <w:rPr/>
              <w:t>Date de la premiére commande (formulaire ABG 3)</w:t>
              <w:br/>
              <w:t xml:space="preserve">ou de la lettre d'intention (formulaire ABG 2)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Dnn"/>
        <w:rPr/>
      </w:pPr>
      <w:r>
        <w:rPr/>
      </w:r>
    </w:p>
    <w:sectPr>
      <w:type w:val="continuous"/>
      <w:pgSz w:w="11906" w:h="16838"/>
      <w:pgMar w:left="1418" w:right="1418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1:20:00Z</dcterms:created>
  <dc:creator>Kortuem</dc:creator>
  <dc:description/>
  <dc:language>en-US</dc:language>
  <cp:lastModifiedBy>Kortuem</cp:lastModifiedBy>
  <cp:lastPrinted>2004-12-21T08:41:00Z</cp:lastPrinted>
  <dcterms:modified xsi:type="dcterms:W3CDTF">2005-02-15T11:04:00Z</dcterms:modified>
  <cp:revision>18</cp:revision>
  <dc:subject/>
  <dc:title>From / Abs</dc:title>
</cp:coreProperties>
</file>